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432425" cy="135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object w:dxaOrig="7105" w:dyaOrig="80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1.3pt;height:24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83432421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MINISTERO DELL’ ISTRUZIONE, DELL’UNIVERSITA’ E DELLA RICER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Scolastico Regionale per la Pugl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UFFICIO 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sz w:val="16"/>
                                      <w:szCs w:val="16"/>
                                    </w:rPr>
                                    <w:t>Ambito Territoriale per la Provincia di Ba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Via Re David, 178/f – c.a.p. 70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usp.ba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16"/>
                                        <w:szCs w:val="16"/>
                                      </w:rPr>
                                      <w:t>uspba@postacert.istruzione.it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106.3pt;mso-wrap-distance-left:7.05pt;mso-wrap-distance-right:7.05pt;mso-wrap-distance-top:0pt;mso-wrap-distance-bottom:0pt;margin-top:-4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7105" w:dyaOrig="8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.3pt;height:24.2pt" filled="f" o:ole="">
                                  <v:imagedata r:id="rId7" o:title=""/>
                                </v:shape>
                                <o:OLEObject Type="Embed" ProgID="" ShapeID="ole_rId6" DrawAspect="Content" ObjectID="_1931974836" r:id="rId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MINISTERO DELL’ ISTRUZIONE, DELL’UNIVERSITA’ E DELLA RICERC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Scolastico Regionale per la Pug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UFFICIO VII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85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6"/>
                                <w:szCs w:val="16"/>
                              </w:rPr>
                              <w:t>Ambito Territoriale per la Provincia di 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Via Re David, 178/f – c.a.p. 70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usp.ba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16"/>
                                  <w:szCs w:val="16"/>
                                </w:rPr>
                                <w:t>uspba@postacert.istruzione.it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 di Concorso A038  FIS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E OPERAZIONI DI UTILIZZAZIONE E ASSEGNAZIONE PROVVISORIA A.S. 2013-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GNAZIONI PROVVISORIE PROVINCI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939"/>
        <w:gridCol w:w="2451"/>
        <w:gridCol w:w="3177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ONE MARIAROSA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SAR SAN PAOL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C Triggiano 12+7 L.S. Modugno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SSEGNAZIONI PROVVISORIE INTERPROVINCIAL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9"/>
        <w:gridCol w:w="2445"/>
        <w:gridCol w:w="398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GNOME E NOM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ARITA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E ASSEGNAT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’ALESSANDRO FRANCES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 FOGGI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IS Ferraris Molfetta 12+6 ITN Molfe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ri, 28/08/2013               </w:t>
        <w:tab/>
        <w:tab/>
        <w:tab/>
        <w:tab/>
        <w:tab/>
        <w:t xml:space="preserve">   IL DIRIGENTE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      M. TRIFILE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usp.ba@istruzione.it" TargetMode="External"/><Relationship Id="rId9" Type="http://schemas.openxmlformats.org/officeDocument/2006/relationships/hyperlink" Target="mailto:uspba@postacert.istruzione.i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9:00Z</dcterms:created>
  <dc:creator>M.I.U.R.</dc:creator>
  <dc:description/>
  <cp:keywords/>
  <dc:language>en-US</dc:language>
  <cp:lastModifiedBy>M.I.U.R.</cp:lastModifiedBy>
  <cp:lastPrinted>2013-08-28T15:09:00Z</cp:lastPrinted>
  <dcterms:modified xsi:type="dcterms:W3CDTF">2013-08-28T13:09:00Z</dcterms:modified>
  <cp:revision>6</cp:revision>
  <dc:subject/>
  <dc:title> </dc:title>
</cp:coreProperties>
</file>