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25087714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90280061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20 DISCIPLINE MECCANI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DA ALTRA CLASSE DI CONCORSO IN ESUB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1661"/>
        <w:gridCol w:w="49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ciolla Dome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A048 ITC RUTIGLIANO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 Mola serale 17+3 ITI Monopoli sera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 28/08/2013              </w:t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1:00Z</dcterms:created>
  <dc:creator>M.I.U.R.</dc:creator>
  <dc:description/>
  <cp:keywords/>
  <dc:language>en-US</dc:language>
  <cp:lastModifiedBy>M.I.U.R.</cp:lastModifiedBy>
  <cp:lastPrinted>2013-08-28T14:38:00Z</cp:lastPrinted>
  <dcterms:modified xsi:type="dcterms:W3CDTF">2013-08-28T12:39:00Z</dcterms:modified>
  <cp:revision>6</cp:revision>
  <dc:subject/>
  <dc:title> </dc:title>
</cp:coreProperties>
</file>