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5432425" cy="135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1.3pt;height:24.2pt" filled="f" o:ole="">
                                        <v:imagedata r:id="rId3" o:title=""/>
                                      </v:shape>
                                      <o:OLEObject Type="Embed" ProgID="" ShapeID="ole_rId2" DrawAspect="Content" ObjectID="_526712824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16"/>
                                      <w:szCs w:val="16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6"/>
                                        <w:szCs w:val="16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16"/>
                                        <w:szCs w:val="16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06.3pt;mso-wrap-distance-left:7.05pt;mso-wrap-distance-right:7.05pt;mso-wrap-distance-top:0pt;mso-wrap-distance-bottom:0pt;margin-top:-4.7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.3pt;height:24.2pt" filled="f" o:ole="">
                                  <v:imagedata r:id="rId7" o:title=""/>
                                </v:shape>
                                <o:OLEObject Type="Embed" ProgID="" ShapeID="ole_rId6" DrawAspect="Content" ObjectID="_1556358954" r:id="rId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16"/>
                                <w:szCs w:val="16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16"/>
                                  <w:szCs w:val="16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 di Concorso  A016   COSTRUZIONI, TECNOLOGIA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ELLE OPERAZIONI DI UTILIZZAZIONE E ASSEGNAZIONE PROVVISORIA A.S. 2013-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TILIZZAZIO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39"/>
        <w:gridCol w:w="2881"/>
        <w:gridCol w:w="390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puto Angelantoni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G Molfetta 9+4serale+6 ITM Molfett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ore Ange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G Altamura 14+4 seral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ri, 28/08/2013               </w:t>
        <w:tab/>
        <w:tab/>
        <w:tab/>
        <w:tab/>
        <w:tab/>
        <w:t xml:space="preserve">   IL DIRIGENTE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      M. TRIFILET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20:00Z</dcterms:created>
  <dc:creator>M.I.U.R.</dc:creator>
  <dc:description/>
  <cp:keywords/>
  <dc:language>en-US</dc:language>
  <cp:lastModifiedBy>M.I.U.R.</cp:lastModifiedBy>
  <cp:lastPrinted>2013-08-28T14:35:00Z</cp:lastPrinted>
  <dcterms:modified xsi:type="dcterms:W3CDTF">2013-08-28T12:35:00Z</dcterms:modified>
  <cp:revision>4</cp:revision>
  <dc:subject/>
  <dc:title> </dc:title>
</cp:coreProperties>
</file>