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4315207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a stipula dei contratti a tempo indeterminato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430 – LAB. EDILIZIA ED ESERC. TOPOGR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ALTAMURA                       2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Euclide BARI                       2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Vivante Pitagora BARI        2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BARLETTA                         3 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CASTELLANA                    3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G. MOLFETTA                     3 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 -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5:00Z</dcterms:created>
  <dc:creator>M.I.U.R.</dc:creator>
  <dc:description/>
  <cp:keywords/>
  <dc:language>en-US</dc:language>
  <cp:lastModifiedBy>M.I.U.R.</cp:lastModifiedBy>
  <cp:lastPrinted>2013-08-28T13:05:00Z</cp:lastPrinted>
  <dcterms:modified xsi:type="dcterms:W3CDTF">2013-08-28T11:06:00Z</dcterms:modified>
  <cp:revision>4</cp:revision>
  <dc:subject/>
  <dc:title> </dc:title>
</cp:coreProperties>
</file>