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309979569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a stipula dei contratti a tempo indeterminato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033 – CONV. LINGUA STRANIERA SPAGNOLO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L.S. BARLETTA                             1 C.O. (14+4 L.G. Andria)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L.G. BITONTO                                1 C.O. (9+9 L.S. Ruvo)  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9.8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55:00Z</dcterms:created>
  <dc:creator>M.I.U.R.</dc:creator>
  <dc:description/>
  <cp:keywords/>
  <dc:language>en-US</dc:language>
  <cp:lastModifiedBy>M.I.U.R.</cp:lastModifiedBy>
  <cp:lastPrinted>2013-08-28T12:55:00Z</cp:lastPrinted>
  <dcterms:modified xsi:type="dcterms:W3CDTF">2013-08-28T10:56:00Z</dcterms:modified>
  <cp:revision>4</cp:revision>
  <dc:subject/>
  <dc:title> </dc:title>
</cp:coreProperties>
</file>