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8218773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50 – LAB. DI TECN. MICROBIOLOGICH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Capurso Michele                                         I.P.S.I.A. Acquaviva 2 ore+3 ore a dispos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+ 13 ore ser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Susca Vito                                                   I.P.S.I.A. Santeramo 2 ore + 16 ore 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urico Giovanni                                          I.P.S.I.A. Acquaviva  ser. 16 ore +2 ore a dispos. (C24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De Candia Maria Assunta                           I.T.N. Bari 6 ore + 6 ore a disp.+ 6 ore I.T.G. Euclide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Bari  (C24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Castro Antonia                                            I.T.G. Vivante Pitagora Bari 5 ore + 10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+ 3 ore I.T.I. Gorjux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Porcelli Michela                                          I.P.AGR. Canosa 17 ore + 2 ore I.T.C. Canos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Trane Roberta                                              I.T.I. Castellan 5 ore + 4 ore I.T.G. Castellana  (C240)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9.8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h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7:00Z</dcterms:created>
  <dc:creator>giovanni</dc:creator>
  <dc:description/>
  <cp:keywords/>
  <dc:language>en-US</dc:language>
  <cp:lastModifiedBy>M.I.U.R.</cp:lastModifiedBy>
  <cp:lastPrinted>2012-08-30T16:54:00Z</cp:lastPrinted>
  <dcterms:modified xsi:type="dcterms:W3CDTF">2013-08-29T10:37:00Z</dcterms:modified>
  <cp:revision>2</cp:revision>
  <dc:subject/>
  <dc:title>PROVVEDITORATO  AGLI  STUDI  DI  BARI</dc:title>
</cp:coreProperties>
</file>