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2439919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ASSEGNAZIONI PROVVISORIE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Delliturri Rosa                                           DA      I.T.A.S.  Trentin  Lonigo (VI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A      I.T.I. Castellan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aggese Maria Stella                                 DA     I.I.S. Vanvitelli Stracca Angelini Ancon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A    I.T.A.S.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50:00Z</dcterms:created>
  <dc:creator>giovanni</dc:creator>
  <dc:description/>
  <cp:keywords/>
  <dc:language>en-US</dc:language>
  <cp:lastModifiedBy>M.I.U.R.</cp:lastModifiedBy>
  <cp:lastPrinted>2013-08-29T12:50:00Z</cp:lastPrinted>
  <dcterms:modified xsi:type="dcterms:W3CDTF">2013-08-29T10:50:00Z</dcterms:modified>
  <cp:revision>4</cp:revision>
  <dc:subject/>
  <dc:title>PROVVEDITORATO  AGLI  STUDI  DI  BARI</dc:title>
</cp:coreProperties>
</file>