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7037599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ed assegnazione provvisori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40 – LAB. DI CHIMIC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CQUAVIVA SER.                       1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ALTAMURA              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ARCONI BARI SER.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GORJUX BARI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VIVANTE PITAGORA BARI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N. BARI                  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EUCLIDE BARI               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, BARLETTA                                            8 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G. BARLETTA              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BISCEGLIE                                     5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BITETTO                                           2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G. CASTELLANA                                      5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CASTELLANA             1 CATT.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GRAVINA      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GRAVINA       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T.I. MOLA                            1  CATT.     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LFETTA       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I.S. MOLFETTA                       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G. MOLFETTA                                     6  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M  MOLFETTA                                  7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M. MONOPOLI                                  5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MONOPOLI                     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PUTIGNANO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NOCI        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RUTIGLIANO                                       3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TRANI                                              6 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8:00Z</dcterms:created>
  <dc:creator>M.I.U.R.</dc:creator>
  <dc:description/>
  <cp:keywords/>
  <dc:language>en-US</dc:language>
  <cp:lastModifiedBy>M.I.U.R.</cp:lastModifiedBy>
  <cp:lastPrinted>2013-08-29T11:28:00Z</cp:lastPrinted>
  <dcterms:modified xsi:type="dcterms:W3CDTF">2013-08-29T09:28:00Z</dcterms:modified>
  <cp:revision>4</cp:revision>
  <dc:subject/>
  <dc:title> </dc:title>
</cp:coreProperties>
</file>