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5432425" cy="1350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1.3pt;height:24.2pt" filled="f" o:ole="">
                                        <v:imagedata r:id="rId3" o:title=""/>
                                      </v:shape>
                                      <o:OLEObject Type="Embed" ProgID="" ShapeID="ole_rId2" DrawAspect="Content" ObjectID="_64076362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UFFICIO V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16"/>
                                      <w:szCs w:val="16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6"/>
                                        <w:szCs w:val="16"/>
                                      </w:rPr>
                                      <w:t>usp.ba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16"/>
                                        <w:szCs w:val="16"/>
                                      </w:rPr>
                                      <w:t>uspba@postacert.istruzione.it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5pt;height:106.3pt;mso-wrap-distance-left:7.05pt;mso-wrap-distance-right:7.05pt;mso-wrap-distance-top:0pt;mso-wrap-distance-bottom:0pt;margin-top:-4.7pt;mso-position-vertical-relative:text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.3pt;height:24.2pt" filled="f" o:ole="">
                                  <v:imagedata r:id="rId7" o:title=""/>
                                </v:shape>
                                <o:OLEObject Type="Embed" ProgID="" ShapeID="ole_rId6" DrawAspect="Content" ObjectID="_936835435" r:id="rId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UFFICIO VII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16"/>
                                <w:szCs w:val="16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16"/>
                                <w:szCs w:val="16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</w:rPr>
                                <w:t>usp.ba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16"/>
                                  <w:szCs w:val="16"/>
                                </w:rPr>
                                <w:t>uspba@postacert.istruzione.it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 di Concorso A019           DISCIPLINE GIURIDICHE ED ECONOMICH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DELLE OPERAZIONI DI UTILIZZAZIONE E ASSEGNAZIONE PROVVISORIA A.S. 2013-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UTILIZZAZION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39"/>
        <w:gridCol w:w="2445"/>
        <w:gridCol w:w="4336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ARITA’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ASSEGNATA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TRONE GIUL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-12-5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SAR CASTELLANA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SAR POLIGNANO CATTED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ferma utilizzazione a.s. precedente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 MASI BRUNELLA ANGELA 01-05-5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SAR PEROTTI -  BAR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SAR CASTELLANA CATTED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ferma utilizzazione a.s. precedente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IANNOCCARO ANTONI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-10-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C GORJUX-TRIDENTE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SAR PEROTTI  BARI 16 + 2 SER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tilizzazione scuola di precedente titolarit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TILIZZAZIONI DA ALTRA CLASSE DI CONCORSO O RUOLO IN ESUBERO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939"/>
        <w:gridCol w:w="2445"/>
        <w:gridCol w:w="4142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ARITA’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ASSEGNAT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ASTAGNA ANTONELL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07-6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C GORJUX 12 + 8 ITI GORJUX BAR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 BITONTO MICHE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-11-6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IPSC BISCEGLIE + 4 ITC DELL’OLIO SERALE BISCEGLIE + 5 ITC MORO TRAN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UTI ANNA MA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-06-6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NALE EDUCATIV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ITC CASSANDRO SERALE + 5 ITG NERVI BARLE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EGNAZIONI PROVVISORIE PROVINCIA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939"/>
        <w:gridCol w:w="2856"/>
        <w:gridCol w:w="3567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ARITA’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ASSEGNATA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FASCIANO SAB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-02-5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PG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C LOTTI ANDRIA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C TANNOIA CORATO CATTEDRA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CCHIA A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-05-6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PG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S CARAFA ANDRIA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ITC TRIGGIANO + 8 ITI MARCONI SERALE BARI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REA RAFFAELL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-12-7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PI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C CASARDI – BARLETTA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ITN CARACCIOLO + 8 ITAS E.SAVOIA + 2 IPSIA SANTARELLA BARI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CARELLA MA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-09-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C FIORE SERALE - GRUMO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C COLAMONICO SERALE CATTEDRA - ACQUAVIVA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TALEO BIANCA MA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-05-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C LOTTI –ANDRIA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C FIORE SERALE GRUMO 12 + 6 IPSIA BITETTO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CCOLO AN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-09-6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IA ARCHIMEDE ANDRIA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C V.GIORDANO BITONTO CATTEDR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TILIZZAZIONI INTERPROVINCIALI DA CLASSE DI CONCORSO IN ESUBER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939"/>
        <w:gridCol w:w="2445"/>
        <w:gridCol w:w="3556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GNOME E NOME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ARITA’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ASSEGNATA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SINI GIOVANNANGEL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-11-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T FOGGIA A019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S CARAFA ANDRIA CATTEDRA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NNELLI ANGEL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-12-6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T FOGGIA A019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TC TANNOIA RUVO 9 + 6 ITC CORATO + 4 IPSIA CORATO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CCOLO ANGEL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-07-7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T BERGAMO A04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C CASARDI BARLETTA CATTEDR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EGNAZIONI PROVVISORIE INTERPROVINCIA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5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5"/>
        <w:gridCol w:w="1622"/>
        <w:gridCol w:w="3542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UNE TIT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ASSEGNAT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VINO ANNA MA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-11-6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PD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N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IS FERMI BARLETTA CATTEDR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LMIERI ANTO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-08-6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PD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C GARRONE BARLETTA CATTEDR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GNANO MARIA LUISA 27-08-6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PH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V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C MORO TRANI CATTEDR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 BARTOLO MA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09-7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P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V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C LOTTI ANDRIA CATTEDR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TIGLIANO ROS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-04-6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PJ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IPSC BITONTO + 6 ITC LENOCI BAR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GLIENTE GENEROS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-03-6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IPSC TRANI + 2 IPSIA TRAN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CONI FABIOL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-06-6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IPSIA ARCHIMEDE ANDRIA + 2 ITIS ANDRI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 RE ANTONELLA MA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-04-6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ITC SERALE MODUGNO + 7 ITC GRUM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NETTI ANGELA ROSARIA 13-09-6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C LOTTI ANDRIA CATTEDR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ari, 28-08-2013</w:t>
        <w:tab/>
        <w:tab/>
        <w:tab/>
        <w:tab/>
        <w:tab/>
        <w:tab/>
        <w:t>IL DIRIGENT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Mario Trifiletti</w:t>
      </w:r>
    </w:p>
    <w:sectPr>
      <w:footerReference w:type="defaul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usp.ba@istruzione.it" TargetMode="External"/><Relationship Id="rId9" Type="http://schemas.openxmlformats.org/officeDocument/2006/relationships/hyperlink" Target="mailto:uspba@postacert.istruzione.it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46:00Z</dcterms:created>
  <dc:creator>M.I.U.R.</dc:creator>
  <dc:description/>
  <cp:keywords/>
  <dc:language>en-US</dc:language>
  <cp:lastModifiedBy>M.I.U.R.</cp:lastModifiedBy>
  <cp:lastPrinted>2013-08-28T12:10:00Z</cp:lastPrinted>
  <dcterms:modified xsi:type="dcterms:W3CDTF">2013-08-28T10:10:00Z</dcterms:modified>
  <cp:revision>11</cp:revision>
  <dc:subject/>
  <dc:title/>
</cp:coreProperties>
</file>