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59690</wp:posOffset>
                </wp:positionV>
                <wp:extent cx="5432425" cy="13500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2425" cy="1350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5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55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85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-70" w:hanging="0"/>
                                    <w:jc w:val="center"/>
                                    <w:rPr>
                                      <w:rFonts w:ascii="Book Antiqua" w:hAnsi="Book Antiqua" w:cs="Book Antiqua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object w:dxaOrig="7105" w:dyaOrig="8070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21.3pt;height:24.2pt" filled="f" o:ole="">
                                        <v:imagedata r:id="rId3" o:title=""/>
                                      </v:shape>
                                      <o:OLEObject Type="Embed" ProgID="" ShapeID="ole_rId2" DrawAspect="Content" ObjectID="_837266250" r:id="rId2"/>
                                    </w:obje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7" w:hRule="atLeast"/>
                              </w:trPr>
                              <w:tc>
                                <w:tcPr>
                                  <w:tcW w:w="85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  <w:t xml:space="preserve">MINISTERO DELL’ ISTRUZIONE, DELL’UNIVERSITA’ E DELLA RICERCA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5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  <w:t>Ufficio Scolastico Regionale per la Pugli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  <w:t>UFFICIO VI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7" w:hRule="atLeast"/>
                              </w:trPr>
                              <w:tc>
                                <w:tcPr>
                                  <w:tcW w:w="85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sz w:val="16"/>
                                      <w:szCs w:val="16"/>
                                    </w:rPr>
                                    <w:t>Ambito Territoriale per la Provincia di Bar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sz w:val="16"/>
                                      <w:szCs w:val="16"/>
                                    </w:rPr>
                                    <w:t>Via Re David, 178/f – c.a.p. 7012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sz w:val="16"/>
                                      <w:szCs w:val="16"/>
                                    </w:rPr>
                                    <w:t>e-mail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Monotype Corsiva" w:cs="Monotype Corsiva" w:ascii="Monotype Corsiva" w:hAnsi="Monotype Corsiva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hyperlink r:id="rId4">
                                    <w:r>
                                      <w:rPr>
                                        <w:rStyle w:val="InternetLink"/>
                                        <w:rFonts w:cs="Verdana" w:ascii="Verdana" w:hAnsi="Verdana"/>
                                        <w:sz w:val="16"/>
                                        <w:szCs w:val="16"/>
                                      </w:rPr>
                                      <w:t>usp.ba@istruzione.it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sz w:val="16"/>
                                      <w:szCs w:val="16"/>
                                    </w:rPr>
                                  </w:pPr>
                                  <w:hyperlink r:id="rId5">
                                    <w:r>
                                      <w:rPr>
                                        <w:rStyle w:val="InternetLink"/>
                                        <w:rFonts w:cs="Monotype Corsiva" w:ascii="Monotype Corsiva" w:hAnsi="Monotype Corsiva"/>
                                        <w:sz w:val="16"/>
                                        <w:szCs w:val="16"/>
                                      </w:rPr>
                                      <w:t>uspba@postacert.istruzione.it</w:t>
                                    </w:r>
                                  </w:hyperlink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7.75pt;height:106.3pt;mso-wrap-distance-left:7.05pt;mso-wrap-distance-right:7.05pt;mso-wrap-distance-top:0pt;mso-wrap-distance-bottom:0pt;margin-top:-4.7pt;mso-position-vertical-relative:text;margin-left:27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55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55"/>
                      </w:tblGrid>
                      <w:tr>
                        <w:trPr>
                          <w:trHeight w:val="350" w:hRule="atLeast"/>
                        </w:trPr>
                        <w:tc>
                          <w:tcPr>
                            <w:tcW w:w="8555" w:type="dxa"/>
                            <w:tcBorders/>
                          </w:tcPr>
                          <w:p>
                            <w:pPr>
                              <w:pStyle w:val="Normal"/>
                              <w:ind w:left="-70" w:hanging="0"/>
                              <w:jc w:val="center"/>
                              <w:rPr>
                                <w:rFonts w:ascii="Book Antiqua" w:hAnsi="Book Antiqua" w:cs="Book Antiqua"/>
                              </w:rPr>
                            </w:pPr>
                            <w:r>
                              <w:rPr>
                                <w:sz w:val="16"/>
                              </w:rPr>
                              <w:object w:dxaOrig="7105" w:dyaOrig="8070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21.3pt;height:24.2pt" filled="f" o:ole="">
                                  <v:imagedata r:id="rId7" o:title=""/>
                                </v:shape>
                                <o:OLEObject Type="Embed" ProgID="" ShapeID="ole_rId6" DrawAspect="Content" ObjectID="_1720145306" r:id="rId6"/>
                              </w:object>
                            </w:r>
                          </w:p>
                        </w:tc>
                      </w:tr>
                      <w:tr>
                        <w:trPr>
                          <w:trHeight w:val="127" w:hRule="atLeast"/>
                        </w:trPr>
                        <w:tc>
                          <w:tcPr>
                            <w:tcW w:w="8555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  <w:t xml:space="preserve">MINISTERO DELL’ ISTRUZIONE, DELL’UNIVERSITA’ E DELLA RICERCA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555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  <w:t>Ufficio Scolastico Regionale per la Pugl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  <w:t>UFFICIO VII</w:t>
                            </w:r>
                          </w:p>
                        </w:tc>
                      </w:tr>
                      <w:tr>
                        <w:trPr>
                          <w:trHeight w:val="647" w:hRule="atLeast"/>
                        </w:trPr>
                        <w:tc>
                          <w:tcPr>
                            <w:tcW w:w="8555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sz w:val="16"/>
                                <w:szCs w:val="16"/>
                              </w:rPr>
                              <w:t>Ambito Territoriale per la Provincia di Bar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16"/>
                                <w:szCs w:val="16"/>
                              </w:rPr>
                              <w:t>Via Re David, 178/f – c.a.p. 7012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16"/>
                                <w:szCs w:val="16"/>
                              </w:rPr>
                              <w:t>e-mail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Monotype Corsiva" w:cs="Monotype Corsiva" w:ascii="Monotype Corsiva" w:hAnsi="Monotype Corsiva"/>
                                <w:sz w:val="16"/>
                                <w:szCs w:val="16"/>
                              </w:rPr>
                              <w:t xml:space="preserve"> </w:t>
                            </w:r>
                            <w:hyperlink r:id="rId8">
                              <w:r>
                                <w:rPr>
                                  <w:rStyle w:val="InternetLink"/>
                                  <w:rFonts w:cs="Verdana" w:ascii="Verdana" w:hAnsi="Verdana"/>
                                  <w:sz w:val="16"/>
                                  <w:szCs w:val="16"/>
                                </w:rPr>
                                <w:t>usp.ba@istruzione.it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sz w:val="16"/>
                                <w:szCs w:val="16"/>
                              </w:rPr>
                            </w:pPr>
                            <w:hyperlink r:id="rId9">
                              <w:r>
                                <w:rPr>
                                  <w:rStyle w:val="InternetLink"/>
                                  <w:rFonts w:cs="Monotype Corsiva" w:ascii="Monotype Corsiva" w:hAnsi="Monotype Corsiva"/>
                                  <w:sz w:val="16"/>
                                  <w:szCs w:val="16"/>
                                </w:rPr>
                                <w:t>uspba@postacert.istruzione.it</w:t>
                              </w:r>
                            </w:hyperlink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Cl di Concorso A017           DISCIPLINE ECONOMICHE ED AZIENDAL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ERBALE DELLE OPERAZIONI DI UTILIZZAZIONE E ASSEGNAZIONE PROVVISORIA A.S. 2013-2014</w:t>
      </w:r>
    </w:p>
    <w:p>
      <w:pPr>
        <w:pStyle w:val="Normal"/>
        <w:rPr>
          <w:b/>
          <w:b/>
        </w:rPr>
      </w:pPr>
      <w:r>
        <w:rPr>
          <w:b/>
        </w:rPr>
        <w:t>UTILIZZAZIONI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97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939"/>
        <w:gridCol w:w="2881"/>
        <w:gridCol w:w="3900"/>
      </w:tblGrid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GNOME E NOME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UNTI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ITOLARITA’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DE ASSEGNATA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RNACCHIA FILIPPO 18-08-5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1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TC COLAMONICO SERALE ACQUAVIVA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PSIA DE NORA  ALTAMURA 17 + 4 IPSC LORUSSO ALTAMUR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ientro comune di ex-titolarità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ITULLI ISABELLA 15-01-5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0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PSS COLASANTO ANDRIA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 ITC RUTIGLIANO SERALE + 6 DIURNO + 7 IPSS CONVERSAN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ientro comune di ex-titolarità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PIZZICO PASQU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-06-6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1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PSSAR MOLFETTA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TC G.CESARE CATTEDR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ientro scuola ex-titolarità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TTANZIO ANTONIO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4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PSC LOTTI ANDRIA part-time 6 ore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PSC TANDOI CORATO SERALE 6ore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ientro scuola ex-titolarità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ASILE VINCENZO 15-05-6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1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TC EINAUDI CANOSA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TES MORO TRANI CATTEDRA Rientro scuola ex-titolarità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UTILIZZAZIONI DA ALTRA CLASSE DI CONCORSO IN ESUBERO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97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939"/>
        <w:gridCol w:w="1661"/>
        <w:gridCol w:w="4926"/>
      </w:tblGrid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COGNOME E NOME 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UNTI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ITOLARITA’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DE ASSEGNAT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ASCIANO MATTEO 27-07-5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999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PSSAR MOLFETTA CATTEDR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MITRI EMILI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-10-6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P A039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TC G.CESARE CATTEDRA BARI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SSEGNAZIONI PROVVISORIE PROVINCIALI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17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0"/>
        <w:gridCol w:w="939"/>
        <w:gridCol w:w="2451"/>
        <w:gridCol w:w="3177"/>
      </w:tblGrid>
      <w:tr>
        <w:trPr/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GNOME E NOME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UNTI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ITOLARITA’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DE ASSEGNATA</w:t>
            </w:r>
          </w:p>
        </w:tc>
      </w:tr>
      <w:tr>
        <w:trPr/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IRROTTOLA GIOVANNI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-05-6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 PG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PSC BITONTO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TC COLAMONICO SERALE CATTEDRA</w:t>
            </w:r>
          </w:p>
        </w:tc>
      </w:tr>
      <w:tr>
        <w:trPr/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TUNNO FRANCESC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-12-6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  PG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PSC LOTTI – ANDRIA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 ITC G.CESARE + 8 IPSC GORJUX BARI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UTILIZZAZIONI INTERPROVINCIALI DA CLASSE DI CONCORSO IN ESUBERO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17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939"/>
        <w:gridCol w:w="2445"/>
        <w:gridCol w:w="3989"/>
      </w:tblGrid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COGNOME E NOME 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UNTI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ITOLARITA’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DE ASSEGNAT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AFARO ANNAMARI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-07-5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9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P A017 MATERA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PSS ACQUAVIVA 12 + 8 ITC COLAMONICO SERALE ACQUAVIVA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Bari, 28-08-2013</w:t>
        <w:tab/>
        <w:tab/>
        <w:tab/>
        <w:tab/>
        <w:tab/>
        <w:tab/>
        <w:t>IL DIRIGENTE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 xml:space="preserve">             Mario Trifiletti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Monotype Corsiva">
    <w:charset w:val="00"/>
    <w:family w:val="script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usp.ba@istruzione.it" TargetMode="External"/><Relationship Id="rId5" Type="http://schemas.openxmlformats.org/officeDocument/2006/relationships/hyperlink" Target="mailto:uspba@postacert.istruzione.it" TargetMode="External"/><Relationship Id="rId6" Type="http://schemas.openxmlformats.org/officeDocument/2006/relationships/oleObject" Target="embeddings/oleObject2.bin"/><Relationship Id="rId7" Type="http://schemas.openxmlformats.org/officeDocument/2006/relationships/image" Target="media/image1.wmf"/><Relationship Id="rId8" Type="http://schemas.openxmlformats.org/officeDocument/2006/relationships/hyperlink" Target="mailto:usp.ba@istruzione.it" TargetMode="External"/><Relationship Id="rId9" Type="http://schemas.openxmlformats.org/officeDocument/2006/relationships/hyperlink" Target="mailto:uspba@postacert.istruzione.it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1T07:46:00Z</dcterms:created>
  <dc:creator>M.I.U.R.</dc:creator>
  <dc:description/>
  <cp:keywords/>
  <dc:language>en-US</dc:language>
  <cp:lastModifiedBy>M.I.U.R.</cp:lastModifiedBy>
  <dcterms:modified xsi:type="dcterms:W3CDTF">2013-08-28T08:07:00Z</dcterms:modified>
  <cp:revision>3</cp:revision>
  <dc:subject/>
  <dc:title/>
</cp:coreProperties>
</file>