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5432425" cy="1350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2425" cy="135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5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object w:dxaOrig="7105" w:dyaOrig="80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1.3pt;height:24.2pt" filled="f" o:ole="">
                                        <v:imagedata r:id="rId3" o:title=""/>
                                      </v:shape>
                                      <o:OLEObject Type="Embed" ProgID="" ShapeID="ole_rId2" DrawAspect="Content" ObjectID="_430887887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8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 xml:space="preserve">MINISTERO DELL’ ISTRUZIONE, DELL’UNIVERSITA’ E DELLA RICERC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UFFICIO V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8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16"/>
                                      <w:szCs w:val="16"/>
                                    </w:rPr>
                                    <w:t>Ambito Territoriale per la Provincia di B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16"/>
                                      <w:szCs w:val="16"/>
                                    </w:rPr>
                                    <w:t>Via Re David, 178/f – c.a.p. 70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16"/>
                                      <w:szCs w:val="16"/>
                                    </w:rPr>
                                    <w:t>e-mail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 w:val="16"/>
                                        <w:szCs w:val="16"/>
                                      </w:rPr>
                                      <w:t>usp.ba@istruzione.i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16"/>
                                      <w:szCs w:val="16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Monotype Corsiva" w:ascii="Monotype Corsiva" w:hAnsi="Monotype Corsiva"/>
                                        <w:sz w:val="16"/>
                                        <w:szCs w:val="16"/>
                                      </w:rPr>
                                      <w:t>uspba@postacert.istruzione.it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75pt;height:106.3pt;mso-wrap-distance-left:7.05pt;mso-wrap-distance-right:7.05pt;mso-wrap-distance-top:0pt;mso-wrap-distance-bottom:0pt;margin-top:-4.7pt;mso-position-vertical-relative:text;margin-left:2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55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8555" w:type="dxa"/>
                            <w:tcBorders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7105" w:dyaOrig="807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.3pt;height:24.2pt" filled="f" o:ole="">
                                  <v:imagedata r:id="rId7" o:title=""/>
                                </v:shape>
                                <o:OLEObject Type="Embed" ProgID="" ShapeID="ole_rId6" DrawAspect="Content" ObjectID="_1930919893" r:id="rId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855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 xml:space="preserve">MINISTERO DELL’ ISTRUZIONE, DELL’UNIVERSITA’ E DELLA RICERCA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5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Ufficio Scolastico Regionale per la Pu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UFFICIO VII</w:t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855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16"/>
                                <w:szCs w:val="16"/>
                              </w:rPr>
                              <w:t>Ambito Territoriale per la Provincia di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16"/>
                                <w:szCs w:val="16"/>
                              </w:rPr>
                              <w:t>Via Re David, 178/f – c.a.p. 70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16"/>
                                <w:szCs w:val="16"/>
                              </w:rPr>
                              <w:t>e-mail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16"/>
                                <w:szCs w:val="16"/>
                              </w:rPr>
                              <w:t xml:space="preserve">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6"/>
                                  <w:szCs w:val="16"/>
                                </w:rPr>
                                <w:t>usp.ba@istruzion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16"/>
                                <w:szCs w:val="16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Monotype Corsiva" w:ascii="Monotype Corsiva" w:hAnsi="Monotype Corsiva"/>
                                  <w:sz w:val="16"/>
                                  <w:szCs w:val="16"/>
                                </w:rPr>
                                <w:t>uspba@postacert.istruzione.it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VERBALE DELLE OPERAZIONI DI UTILIZZAZIONE E ASSEGNAZIONE PROVVISORIA DELLE CLASSI DI CONCORSO A070-A075-A076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S.2013-20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07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881"/>
        <w:gridCol w:w="4839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 E NOM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ARITA’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DE ASSEGNATA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ICCOLO LUCIA ROSAR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-07-6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SIA TRANI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SSEGNAZIONE PROVVISOR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SIA ARCHIMEDE BARLETT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075 -  A07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939"/>
        <w:gridCol w:w="1000"/>
        <w:gridCol w:w="5387"/>
      </w:tblGrid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GNOME E NOME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DE ASSEGNATA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SILE DAVID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-01-5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P A07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ITC RUVO 2 ORE + 16 ORE A DISPOSIZIONE 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UCCIMARRO MARIA CONSIGLIA 14-01-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P A07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2 ORE ITC V.GIORDANO BITONTO + 6 ORE A DISPOSIZIONE 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TRONE GIOVANNI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ubero A07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PSC LOTTI ANDRIA – </w:t>
            </w:r>
            <w:r>
              <w:rPr>
                <w:b/>
                <w:sz w:val="20"/>
                <w:szCs w:val="20"/>
                <w:u w:val="single"/>
              </w:rPr>
              <w:t>DISTACCO SINDACALE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TROFILIPPO ANGELA 12-01-5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P A07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ORE IPSC MOLFETTA + 10 A DISPOSIZIONE + 2 ORE IPSC CORATO SERALE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EMENTE PASQU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-01-6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P A07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PSC TRIDENTE MOLA 8 ORE + 10 A DISPOSIZION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ari, 28-08-2013</w:t>
        <w:tab/>
        <w:tab/>
        <w:tab/>
        <w:tab/>
        <w:tab/>
        <w:tab/>
        <w:t>IL DIRIGENT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Mario Trifilet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mailto:usp.ba@istruzione.it" TargetMode="External"/><Relationship Id="rId9" Type="http://schemas.openxmlformats.org/officeDocument/2006/relationships/hyperlink" Target="mailto:uspba@postacert.istruzione.it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7:46:00Z</dcterms:created>
  <dc:creator>M.I.U.R.</dc:creator>
  <dc:description/>
  <cp:keywords/>
  <dc:language>en-US</dc:language>
  <cp:lastModifiedBy>M.I.U.R.</cp:lastModifiedBy>
  <dcterms:modified xsi:type="dcterms:W3CDTF">2013-08-28T09:56:00Z</dcterms:modified>
  <cp:revision>7</cp:revision>
  <dc:subject/>
  <dc:title/>
</cp:coreProperties>
</file>