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8050046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LASSE DI CONCORSSO  A058            a.s.2013/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459"/>
        <w:gridCol w:w="806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IS  Dell’ Erba  Castellan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6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M.I.U.R.</cp:lastModifiedBy>
  <cp:lastPrinted>2013-08-27T13:10:00Z</cp:lastPrinted>
  <dcterms:modified xsi:type="dcterms:W3CDTF">2013-08-27T11:10:00Z</dcterms:modified>
  <cp:revision>13</cp:revision>
  <dc:subject/>
  <dc:title/>
</cp:coreProperties>
</file>