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613270688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LASSE DI CONCORSSO  A057            a.s.2013/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1221"/>
        <w:gridCol w:w="1044"/>
        <w:gridCol w:w="3734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AG     Canos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PSSAR    Molfett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IPSSAR     Polignan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ore+3 (RH0205N) IPSSR Castellana al 31/08/2014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.26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M.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M.I.U.R.</cp:lastModifiedBy>
  <cp:lastPrinted>2013-08-27T10:57:00Z</cp:lastPrinted>
  <dcterms:modified xsi:type="dcterms:W3CDTF">2013-08-27T11:13:00Z</dcterms:modified>
  <cp:revision>13</cp:revision>
  <dc:subject/>
  <dc:title/>
</cp:coreProperties>
</file>