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067848271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E DI CONCORSSO  A013              a.s.2013/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041"/>
        <w:gridCol w:w="805"/>
        <w:gridCol w:w="3945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Garrone Barlet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3 ITIS  Barlett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Archimede  Barlet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9 ITG Nervi Barlett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Bovio       Tran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4 IPC Bovio Bisceglie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C Bello  Molfet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+4 IPSIA Giovinazzo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De Nora Altamur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+3 ITC Gravin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IA Biscegl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+4 IPC Bisceglie+4 IPC Bello Molfetta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.A.  Bar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+6 ITIS Gorjux   Bari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27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M.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M.I.U.R.</cp:lastModifiedBy>
  <cp:lastPrinted>2013-08-27T09:43:00Z</cp:lastPrinted>
  <dcterms:modified xsi:type="dcterms:W3CDTF">2013-08-27T08:07:00Z</dcterms:modified>
  <cp:revision>9</cp:revision>
  <dc:subject/>
  <dc:title/>
</cp:coreProperties>
</file>