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697408937" r:id="rId2"/>
              </w:objec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FFICIO VII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  <w:tr>
        <w:trPr/>
        <w:tc>
          <w:tcPr>
            <w:tcW w:w="9606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AI FINI DELLE OPERAZIONI DI UTILIZZAZIONE 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SSEGNAZIONI  PROVVISSO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LASSE DI CONCORSSO  A039             a.s.2013/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041"/>
        <w:gridCol w:w="805"/>
        <w:gridCol w:w="3945"/>
      </w:tblGrid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ITUT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T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E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SIZIONE c. o.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C. M.  POLO      BAR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ri.26/08/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M.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5:36:00Z</dcterms:created>
  <dc:creator>M.I.U.R.</dc:creator>
  <dc:description/>
  <cp:keywords/>
  <dc:language>en-US</dc:language>
  <cp:lastModifiedBy>M.I.U.R.</cp:lastModifiedBy>
  <cp:lastPrinted>2013-08-27T07:31:00Z</cp:lastPrinted>
  <dcterms:modified xsi:type="dcterms:W3CDTF">2013-08-27T08:13:00Z</dcterms:modified>
  <cp:revision>10</cp:revision>
  <dc:subject/>
  <dc:title/>
</cp:coreProperties>
</file>