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06404113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Area III – U.O.I </w:t>
        <w:tab/>
        <w:tab/>
        <w:tab/>
        <w:tab/>
        <w:tab/>
        <w:t xml:space="preserve">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ord.: Dott.ssa A. Tritto                                                                Bari, 26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DISPONIBILITA' INIZIALE PER LE OPERAZIONI DI UTILIZZAZIONE E ASSEGNAZIONE PROVVISORIA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33 -   EDUCAZIONE TECNICA   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-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 .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ssari-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io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Azzarita – De Fili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alcone Borsell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rduc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(16+2 Modug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Quasimodo+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ri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+Lu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Torre a 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De Marin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ate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Emanuele III+ 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L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cch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Nit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Canosa Bo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ieramosc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SCEG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tisti+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Monteri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Ren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ellezza-Palomb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Mario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O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o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SAMAS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Cass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S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Ruf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LA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on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6+2 Venis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Gasp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2 Benedetto XIII + 2 Padre P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+Casav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+Tan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Polignano II Grupp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:C. Sav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O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o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6+2 Gallile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ICATT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Pas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rnelli De Do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II Grupp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TIG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Convers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TE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sco+N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GG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Zonno De Ami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2+6 Par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ENZ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ozzi+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/>
      </w:pPr>
      <w:r>
        <w:rPr>
          <w:rFonts w:cs="Times New Roman" w:ascii="Times New Roman" w:hAnsi="Times New Roman"/>
          <w:b/>
          <w:sz w:val="20"/>
          <w:szCs w:val="16"/>
          <w:u w:val="single"/>
        </w:rPr>
        <w:t>POSTI  ED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  002  Bovio-Canosa                                1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  006 Giaquinto-Molfetta                        1                                          </w:t>
      </w:r>
      <w:r>
        <w:rPr>
          <w:rFonts w:cs="Times New Roman" w:ascii="Times New Roman" w:hAnsi="Times New Roman"/>
          <w:i/>
          <w:szCs w:val="16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 007  Ingannamorte Gravina                  1                                       </w:t>
      </w:r>
      <w:r>
        <w:rPr>
          <w:rFonts w:cs="Times New Roman" w:ascii="Times New Roman" w:hAnsi="Times New Roman"/>
          <w:b/>
          <w:sz w:val="22"/>
          <w:szCs w:val="16"/>
        </w:rPr>
        <w:t>Mario TRIFILETTI</w:t>
      </w:r>
      <w:r>
        <w:rPr>
          <w:rFonts w:cs="Times New Roman" w:ascii="Times New Roman" w:hAnsi="Times New Roman"/>
          <w:i/>
          <w:sz w:val="22"/>
          <w:szCs w:val="16"/>
        </w:rPr>
        <w:t xml:space="preserve">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009  Massari Bari                                  1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013 Di Zonno Triggiano                        1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2</w:t>
      </w:r>
    </w:p>
    <w:p>
      <w:pPr>
        <w:pStyle w:val="Normal"/>
        <w:rPr/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/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/>
        <w:t xml:space="preserve"> –Sito Web: www.u</w:t>
      </w:r>
      <w:r>
        <w:rPr>
          <w:i/>
        </w:rPr>
        <w:t xml:space="preserve">spbari.it                                   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2T15:40:00Z</cp:lastPrinted>
  <dcterms:modified xsi:type="dcterms:W3CDTF">2013-08-26T08:40:00Z</dcterms:modified>
  <cp:revision>241</cp:revision>
  <dc:subject/>
  <dc:title>PROVVEDITORATO  AGLI  STUDI  DI  BARI</dc:title>
</cp:coreProperties>
</file>