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73741392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- U.O. I</w:t>
        <w:tab/>
        <w:tab/>
        <w:tab/>
        <w:tab/>
        <w:tab/>
        <w:t xml:space="preserve">                       Bari, 26/08/2013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2"/>
        <w:gridCol w:w="1134"/>
        <w:gridCol w:w="4252"/>
        <w:gridCol w:w="1134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PONIBILITA' INIZIALE PER LE OPERAZIONI DI UTILIZZAZIONE E ASSEGNAZIONE PROVVISORIA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LASSE CONCORSO A030  -   EDUCAZIONE FISICA    -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.S. 2013/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 Massari-Galli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i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Le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Du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C. V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Giovanni XXIII Adelf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rena-Pace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+2 P. P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ttorio Emanuele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SCEG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ttisti-Ferr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6+6 Vaccina+6 Didonna And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Speranza Mario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+6 D’Assisi+4 D. Alighieri Modug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Cassa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iovanni X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UTIGN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Par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2 St.. da Putignano + 6 De Bellis  Castell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321 </w:t>
      </w:r>
    </w:p>
    <w:p>
      <w:pPr>
        <w:pStyle w:val="Normal"/>
        <w:rPr/>
      </w:pPr>
      <w:r>
        <w:rPr>
          <w:sz w:val="18"/>
          <w:szCs w:val="18"/>
        </w:rPr>
        <w:t xml:space="preserve">Il Dirigente  Mario TRIFILETTI –Via Re David, 178/f – 70125 BARI   Tel. 0805477203-202-200         FAX 080/5428367     e.mail  mario.trifiletti@istruzione.it  –   sito Web: </w:t>
      </w:r>
      <w:hyperlink r:id="rId6">
        <w:r>
          <w:rPr>
            <w:rStyle w:val="InternetLink"/>
            <w:sz w:val="18"/>
            <w:szCs w:val="18"/>
          </w:rPr>
          <w:t>www.uspbari.it</w:t>
        </w:r>
      </w:hyperlink>
      <w:r>
        <w:rPr>
          <w:sz w:val="18"/>
          <w:szCs w:val="18"/>
        </w:rPr>
        <w:t xml:space="preserve">                                                                                   p. 1/1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http://www.uspbari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2-08-28T15:41:00Z</cp:lastPrinted>
  <dcterms:modified xsi:type="dcterms:W3CDTF">2013-08-26T08:49:00Z</dcterms:modified>
  <cp:revision>111</cp:revision>
  <dc:subject/>
  <dc:title>PROVVEDITORATO  AGLI  STUDI  DI  BARI</dc:title>
</cp:coreProperties>
</file>