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1584941315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rea III – U.O. I</w:t>
        <w:tab/>
        <w:tab/>
        <w:tab/>
        <w:tab/>
        <w:tab/>
        <w:t xml:space="preserve">                      Bari, 26/08/2013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ordinatore : Dott.ssa A. Tritto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134"/>
        <w:gridCol w:w="1134"/>
        <w:gridCol w:w="2976"/>
        <w:gridCol w:w="2268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ISPONIBILITA' INIZIALE PER LE OPERAZIONI DI UTILIZZAZIONE E ASSEGNAZIONE  PROVVISORIA 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                 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LASSE CONCORSO A028  -   EDUCAZIONE ARTISTICA   -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A.S. 2013/201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D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Cafa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+2 Ferm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 Emanuele III+ VIII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nz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Salvemin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vem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i Do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Vacci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SCEGL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attisti+ Ferr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Trani Bovi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UG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igh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+6 BIne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’Ass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4+4Grum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tugno+Carducci+Giovanni XX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6+2 Gesmundo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IL DIRIGENTE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Mario TRIFILETT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p.1/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Responsabile del procedimento:      Angela Occhiogrosso          tel  0805477271      Fax 0805477321. </w:t>
      </w:r>
    </w:p>
    <w:p>
      <w:pPr>
        <w:pStyle w:val="Normal"/>
        <w:rPr/>
      </w:pPr>
      <w:r>
        <w:rPr>
          <w:sz w:val="18"/>
          <w:szCs w:val="18"/>
        </w:rPr>
        <w:t>Il Dirigente  Mario TRIFILETTI –Via Re David, 178/f – 70125 BARI   Tel. 0805477203-202-200         Fax   080/5428367                e.mail  Mario.trifiletti@istruzione.it –   sito Web: www.uspbari.net</w:t>
      </w:r>
    </w:p>
    <w:sectPr>
      <w:footerReference w:type="default" r:id="rId6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Footer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26:00Z</dcterms:created>
  <dc:creator>M.I.U.R.</dc:creator>
  <dc:description/>
  <cp:keywords/>
  <dc:language>en-US</dc:language>
  <cp:lastModifiedBy>M.I.U.R.</cp:lastModifiedBy>
  <cp:lastPrinted>2013-08-26T10:45:00Z</cp:lastPrinted>
  <dcterms:modified xsi:type="dcterms:W3CDTF">2013-08-26T08:45:00Z</dcterms:modified>
  <cp:revision>81</cp:revision>
  <dc:subject/>
  <dc:title>PROVVEDITORATO  AGLI  STUDI  DI  BARI</dc:title>
</cp:coreProperties>
</file>