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MODULO  RAPPRESENTATIVA  –  “Gio…Camp Vivere il Mare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CORTESEMENTE</w:t>
      </w:r>
    </w:p>
    <w:p>
      <w:pPr>
        <w:pStyle w:val="Heading"/>
        <w:spacing w:lineRule="auto" w:line="360"/>
        <w:rPr>
          <w:rFonts w:ascii="Tahoma" w:hAnsi="Tahoma" w:cs="Tahoma"/>
          <w:caps/>
          <w:sz w:val="20"/>
          <w:szCs w:val="20"/>
          <w:u w:val="single"/>
        </w:rPr>
      </w:pPr>
      <w:r>
        <w:rPr>
          <w:rFonts w:cs="Tahoma" w:ascii="Tahoma" w:hAnsi="Tahoma"/>
          <w:caps/>
          <w:sz w:val="20"/>
          <w:szCs w:val="20"/>
          <w:u w:val="single"/>
        </w:rPr>
        <w:t xml:space="preserve">INVIARE Il Modulo redatto al COMPUTER E compilato in ogni sua parte </w:t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Il Docente usufruirà dell’ospitalità </w:t>
      </w:r>
      <w:r>
        <w:rPr>
          <w:rFonts w:cs="Tahoma" w:ascii="Tahoma" w:hAnsi="Tahoma"/>
          <w:caps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via E.mail: marino.pellico.ba@istruzione.it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1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5585" cy="23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5pt;height:18.55pt;mso-wrap-distance-left:9.05pt;mso-wrap-distance-right:9.05pt;mso-wrap-distance-top:0pt;mso-wrap-distance-bottom:0pt;margin-top:7.65pt;mso-position-vertical-relative:text;margin-left:40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2330</wp:posOffset>
                </wp:positionH>
                <wp:positionV relativeFrom="paragraph">
                  <wp:posOffset>97155</wp:posOffset>
                </wp:positionV>
                <wp:extent cx="235585" cy="235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5pt;height:18.55pt;mso-wrap-distance-left:9.05pt;mso-wrap-distance-right:9.05pt;mso-wrap-distance-top:0pt;mso-wrap-distance-bottom:0pt;margin-top:7.65pt;mso-position-vertical-relative:text;margin-left:46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8330</wp:posOffset>
                </wp:positionH>
                <wp:positionV relativeFrom="paragraph">
                  <wp:posOffset>91440</wp:posOffset>
                </wp:positionV>
                <wp:extent cx="235585" cy="235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5pt;height:18.55pt;mso-wrap-distance-left:9.05pt;mso-wrap-distance-right:9.05pt;mso-wrap-distance-top:0pt;mso-wrap-distance-bottom:0pt;margin-top:7.2pt;mso-position-vertical-relative:text;margin-left:34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1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stodelblocco1"/>
        <w:tabs>
          <w:tab w:val="clear" w:pos="708"/>
          <w:tab w:val="left" w:pos="5526" w:leader="none"/>
          <w:tab w:val="right" w:pos="8929" w:leader="none"/>
        </w:tabs>
        <w:ind w:left="-426" w:right="-283" w:hanging="0"/>
        <w:rPr/>
      </w:pPr>
      <w:r>
        <w:rPr>
          <w:rFonts w:eastAsia="Tahoma" w:cs="Tahoma" w:ascii="Tahoma" w:hAnsi="Tahoma"/>
          <w:b w:val="false"/>
          <w:bCs w:val="false"/>
          <w:iCs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30855" cy="2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</w:t>
        <w:tab/>
        <w:tab/>
        <w:t xml:space="preserve">    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1"/>
        <w:tabs>
          <w:tab w:val="clear" w:pos="708"/>
          <w:tab w:val="left" w:pos="5526" w:leader="none"/>
          <w:tab w:val="right" w:pos="8929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4955" cy="2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1"/>
        <w:tabs>
          <w:tab w:val="clear" w:pos="708"/>
          <w:tab w:val="left" w:pos="1416" w:leader="none"/>
          <w:tab w:val="left" w:pos="4534" w:leader="none"/>
        </w:tabs>
        <w:ind w:left="-426" w:right="-283" w:hanging="0"/>
        <w:rPr/>
      </w:pPr>
      <w:r>
        <w:rPr>
          <w:rFonts w:eastAsia="Tahoma" w:cs="Tahoma" w:ascii="Tahoma" w:hAnsi="Tahoma"/>
          <w:b w:val="false"/>
          <w:bCs w:val="false"/>
          <w:iCs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6455" cy="2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4005" cy="2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5905" cy="25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>Tel</w:t>
        <w:tab/>
        <w:t xml:space="preserve">Fax </w:t>
        <w:tab/>
        <w:t xml:space="preserve">      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C.Fiscale:________________________________</w:t>
      </w:r>
    </w:p>
    <w:p>
      <w:pPr>
        <w:pStyle w:val="Heading1"/>
        <w:tabs>
          <w:tab w:val="clear" w:pos="708"/>
          <w:tab w:val="left" w:pos="3400" w:leader="none"/>
          <w:tab w:val="left" w:pos="5810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Heading1"/>
        <w:tabs>
          <w:tab w:val="clear" w:pos="708"/>
          <w:tab w:val="left" w:pos="3400" w:leader="none"/>
          <w:tab w:val="left" w:pos="5810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160655</wp:posOffset>
                </wp:positionV>
                <wp:extent cx="2478405" cy="2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40180" cy="25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46450</wp:posOffset>
                </wp:positionH>
                <wp:positionV relativeFrom="paragraph">
                  <wp:posOffset>160655</wp:posOffset>
                </wp:positionV>
                <wp:extent cx="1085850" cy="25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 </w:t>
        <w:tab/>
        <w:t xml:space="preserve">      Cell</w:t>
        <w:tab/>
        <w:t xml:space="preserve">    </w:t>
      </w:r>
      <w:r>
        <w:rPr>
          <w:rFonts w:cs="Tahoma" w:ascii="Tahoma" w:hAnsi="Tahoma"/>
          <w:bCs/>
          <w:iCs/>
        </w:rPr>
        <w:t>E.mail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65" w:leader="none"/>
          <w:tab w:val="left" w:pos="7140" w:leader="none"/>
        </w:tabs>
        <w:spacing w:lineRule="auto" w:line="27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*Indicare obbligatoriamente su un foglio allegato i dati esatti per fatturare all'Istituto Scolastico o al privato.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licoro 2013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rcolo Nautico Aquarius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io…Camp “Sport del Mare e Beach game”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64490</wp:posOffset>
                </wp:positionH>
                <wp:positionV relativeFrom="paragraph">
                  <wp:posOffset>24130</wp:posOffset>
                </wp:positionV>
                <wp:extent cx="3997960" cy="246126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"/>
                              <w:gridCol w:w="3490"/>
                              <w:gridCol w:w="892"/>
                              <w:gridCol w:w="1941"/>
                              <w:gridCol w:w="1152"/>
                              <w:gridCol w:w="180"/>
                              <w:gridCol w:w="30"/>
                              <w:gridCol w:w="680"/>
                              <w:gridCol w:w="629"/>
                              <w:gridCol w:w="28"/>
                              <w:gridCol w:w="706"/>
                              <w:gridCol w:w="760"/>
                            </w:tblGrid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8"/>
                                      <w:szCs w:val="28"/>
                                    </w:rPr>
                                    <w:t xml:space="preserve">RAPPRESENTATIVA Gio…Cam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</w:rPr>
                                    <w:t>La Rappresentativa solo se composta da nr. 10 Alunni (il Docente usufruirà della  gratuità)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widowControl/>
                                    <w:snapToGrid w:val="false"/>
                                    <w:ind w:left="-70" w:righ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  <w:t>Luogo e data di nascit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  <w:t>Tess. Sanit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  <w:t>(Ultime 6 cifre)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  <w:t>Sa nuotare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  <w:t>Celiaco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  <w:t>Bungalow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  <w:t>Eventu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widowControl/>
                                    <w:snapToGrid w:val="false"/>
                                    <w:ind w:left="-70" w:righ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Docente Accompagnatore 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  <w:t xml:space="preserve">Cognome          Nome 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widowControl/>
                                    <w:snapToGrid w:val="false"/>
                                    <w:ind w:left="-70" w:righ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18"/>
                                      <w:szCs w:val="18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  <w:t>Cell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widowControl/>
                                    <w:snapToGrid w:val="false"/>
                                    <w:ind w:left="-70" w:righ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93.8pt;mso-wrap-distance-left:7.05pt;mso-wrap-distance-right:7.05pt;mso-wrap-distance-top:0pt;mso-wrap-distance-bottom:0pt;margin-top:1.9pt;mso-position-vertical-relative:text;margin-left:-28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"/>
                        <w:gridCol w:w="3490"/>
                        <w:gridCol w:w="892"/>
                        <w:gridCol w:w="1941"/>
                        <w:gridCol w:w="1152"/>
                        <w:gridCol w:w="180"/>
                        <w:gridCol w:w="30"/>
                        <w:gridCol w:w="680"/>
                        <w:gridCol w:w="629"/>
                        <w:gridCol w:w="28"/>
                        <w:gridCol w:w="706"/>
                        <w:gridCol w:w="760"/>
                      </w:tblGrid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8"/>
                                <w:szCs w:val="28"/>
                              </w:rPr>
                              <w:t xml:space="preserve">RAPPRESENTATIVA Gio…Cam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</w:rPr>
                              <w:t>La Rappresentativa solo se composta da nr. 10 Alunni (il Docente usufruirà della  gratuità)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widowControl/>
                              <w:snapToGrid w:val="false"/>
                              <w:ind w:left="-70" w:righ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  <w:t>Luogo e data di nascit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  <w:t>Tess. Sani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  <w:t>(Ultime 6 cifre)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  <w:t>Sa nuotare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  <w:t>Celiaco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  <w:t>Bungalow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  <w:t>Eventual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widowControl/>
                              <w:snapToGrid w:val="false"/>
                              <w:ind w:left="-70" w:righ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Docente Accompagnatore 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  <w:t xml:space="preserve">Cognome          Nome 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widowControl/>
                              <w:snapToGrid w:val="false"/>
                              <w:ind w:left="-70" w:righ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18"/>
                                <w:szCs w:val="18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  <w:t>Cell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widowControl/>
                              <w:snapToGrid w:val="false"/>
                              <w:ind w:left="-70" w:righ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21"/>
        <w:widowControl/>
        <w:ind w:hanging="567"/>
        <w:jc w:val="both"/>
        <w:rPr/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1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9205" cy="25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right="140" w:hanging="0"/>
        <w:rPr/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30755" cy="114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1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1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1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delblocco1">
    <w:name w:val="Testo del blocco1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1">
    <w:name w:val="Corpo del testo 21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2:00Z</dcterms:created>
  <dc:creator>Ministero Pubblica Istruzione</dc:creator>
  <dc:description/>
  <cp:keywords/>
  <dc:language>en-US</dc:language>
  <cp:lastModifiedBy>M.I.U.R.</cp:lastModifiedBy>
  <cp:lastPrinted>2013-03-12T14:36:00Z</cp:lastPrinted>
  <dcterms:modified xsi:type="dcterms:W3CDTF">2013-04-30T06:12:00Z</dcterms:modified>
  <cp:revision>2</cp:revision>
  <dc:subject/>
  <dc:title>PROVVEDITORATO AGLI STUDI DI VICENZA</dc:title>
</cp:coreProperties>
</file>