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Evento</w:t>
      </w:r>
    </w:p>
    <w:p>
      <w:pPr>
        <w:pStyle w:val="Normal"/>
        <w:jc w:val="both"/>
        <w:rPr>
          <w:b/>
          <w:b/>
          <w:smallCaps/>
          <w:color w:val="003366"/>
          <w:lang w:val="en-GB"/>
        </w:rPr>
      </w:pPr>
      <w:r>
        <w:rPr>
          <w:b/>
          <w:smallCaps/>
          <w:color w:val="003366"/>
          <w:lang w:val="en-GB"/>
        </w:rPr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Women’s Football Week 2013 – Puglia</w:t>
      </w:r>
    </w:p>
    <w:p>
      <w:pPr>
        <w:pStyle w:val="Normal"/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Data e luogo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/>
      </w:pPr>
      <w:r>
        <w:rPr>
          <w:b/>
          <w:smallCaps/>
          <w:color w:val="003366"/>
        </w:rPr>
        <w:t>11 Maggio 2013  stadio ‘della vittoria’ e stadio san pio x -bar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12 maggio 2013 stadio san pio x –bar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Obiettiv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/>
      </w:pPr>
      <w:r>
        <w:rPr>
          <w:b/>
          <w:smallCaps/>
          <w:color w:val="003366"/>
        </w:rPr>
        <w:t xml:space="preserve">Promuovere l’attività femminile e giovanile 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Partecipant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/>
      </w:pPr>
      <w:r>
        <w:rPr>
          <w:b/>
          <w:smallCaps/>
          <w:color w:val="003366"/>
        </w:rPr>
        <w:t>È prevista la partecipazione delle seguenti categori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00" w:hanging="600"/>
        <w:jc w:val="both"/>
        <w:rPr/>
      </w:pPr>
      <w:r>
        <w:rPr>
          <w:b/>
          <w:smallCaps/>
          <w:color w:val="003366"/>
        </w:rPr>
        <w:t>Circa 300 bambine tesserate e non di età compresa tra 8 e 12 ann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00" w:hanging="600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Circa 120 bambine tesserate e non aderenti al progetto “io calcio a 5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00" w:hanging="600"/>
        <w:jc w:val="both"/>
        <w:rPr/>
      </w:pPr>
      <w:r>
        <w:rPr>
          <w:b/>
          <w:smallCaps/>
          <w:color w:val="003366"/>
        </w:rPr>
        <w:t>giovani calciatrici selezionate per la rappresentativa regionale di età compresa tra 12 e 14 ann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00" w:hanging="600"/>
        <w:jc w:val="both"/>
        <w:rPr/>
      </w:pPr>
      <w:r>
        <w:rPr>
          <w:b/>
          <w:smallCaps/>
          <w:color w:val="003366"/>
        </w:rPr>
        <w:t>giovani calciatrici delle scuole medie che partecipano al progetto “</w:t>
      </w:r>
      <w:r>
        <w:rPr>
          <w:b/>
          <w:i/>
          <w:smallCaps/>
          <w:color w:val="003366"/>
        </w:rPr>
        <w:t>Io Calcio a 5</w:t>
      </w:r>
      <w:r>
        <w:rPr>
          <w:b/>
          <w:smallCaps/>
          <w:color w:val="003366"/>
        </w:rPr>
        <w:t>” di età compresa tra 11 e 14 ann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00" w:hanging="600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bambine delle scuole primarie che partecipano al progetto “ i valori scendono in campo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00" w:hanging="600"/>
        <w:jc w:val="both"/>
        <w:rPr/>
      </w:pPr>
      <w:r>
        <w:rPr>
          <w:b/>
          <w:smallCaps/>
          <w:color w:val="003366"/>
        </w:rPr>
        <w:t>giovani calciatrici che partecipano al progetto del “Centro per lo Sviluppo dell’Attività Femminile”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Attività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Il Format dell’evento prevede l’organizzazione di attività di gioco-partita ed attività ludica (esercizi-gioco) per mettere in risalto le qualità delle bambine e i valori del calcio.</w:t>
      </w:r>
    </w:p>
    <w:p>
      <w:pPr>
        <w:pStyle w:val="Normal"/>
        <w:jc w:val="both"/>
        <w:rPr/>
      </w:pPr>
      <w:r>
        <w:rPr>
          <w:b/>
          <w:smallCaps/>
          <w:color w:val="003366"/>
        </w:rPr>
        <w:t>Sono previsite attività didattiche (legate a I Valori del Calcio e alla partecipazione delle bambine).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ab/>
        <w:t>Attività tecnica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Per sviluppare l’attività tecnica, l’area a disposizione  sara’  suddivisa in 4 settori nei quali si confronteranno le bambine/ragazze in relazione all’età e all’espesrienza.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Nelle varie aree verranno organizzati giochi a confronto con la palla e mini-partite (3:3, 4:4, 5:5, 7:7)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ab/>
        <w:t>Attività collateral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 xml:space="preserve">In uno spazio adiacente al campo da gioco verrà allestita un’area dedicata all’attività didattica. 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in questa area le bambine (11-14 anni) potranno partecipare ad un concorso grafico/didattico relativo alla manifestazione in svolgimento con premi messi a disposizione dalla figc-sgs</w:t>
      </w:r>
    </w:p>
    <w:p>
      <w:pPr>
        <w:pStyle w:val="Normal"/>
        <w:jc w:val="both"/>
        <w:rPr/>
      </w:pPr>
      <w:r>
        <w:rPr>
          <w:b/>
          <w:smallCaps/>
          <w:color w:val="003366"/>
        </w:rPr>
        <w:t>Tutte le scuole  saranno coinvolte nel concorso didattico, per cui  dovranno essere scelti i migliori 3 elaborati che concorreranno all’assegnazione dei premi previsti.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effettuate dalle calciatrici della nazionale in occasione del primo raduno disponibile.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Per i bambini della scuola primaria impegnati nell’attività didattica saranno individuati 6 elaborati (1 per scuola) che riceveranno - dall’Ufficio del Coordinatore Federale – n.1 pallone e n.1 maglietta in premio. La premiazione avverrà entro la fine di maggio 2013.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mallCaps/>
          <w:color w:val="FF0000"/>
        </w:rPr>
      </w:pPr>
      <w:r>
        <w:rPr>
          <w:b/>
          <w:smallCaps/>
          <w:color w:val="FF0000"/>
        </w:rPr>
        <w:t>CronoProgramma dell’Evento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Sabato 11 Maggio 2013 – BARI STADIO DELLA VITTORIA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09,00</w:t>
        <w:tab/>
        <w:t xml:space="preserve">Raduno scuole aderenti ai progetti ‘I Valori scendono in campo’ e ‘io calcio 5’ 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09.30</w:t>
        <w:tab/>
        <w:t>Sfilata dei bambini con confalone della scuola di appartenenza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09.45</w:t>
        <w:tab/>
        <w:t>Saluto delle Autorità present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10.00</w:t>
        <w:tab/>
        <w:t>Lettura carta dei diritti dei bambini e inno nazionale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10.15</w:t>
        <w:tab/>
        <w:t>Inizio attività ludico-sportiva e didattica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12.30</w:t>
        <w:tab/>
        <w:t>Termine attività e ritiro elaborati grafic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13.30</w:t>
        <w:tab/>
        <w:t>Inizio terzo tempo e premiazion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ind w:left="1440" w:hanging="1440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ind w:left="1440" w:hanging="1440"/>
        <w:jc w:val="both"/>
        <w:rPr/>
      </w:pPr>
      <w:r>
        <w:rPr>
          <w:b/>
          <w:smallCaps/>
          <w:color w:val="003366"/>
        </w:rPr>
        <w:t xml:space="preserve">Sabato 11 Maggio 2013 Campo Sportivo Comunale ‘San Pio’ – Bari </w:t>
      </w:r>
    </w:p>
    <w:p>
      <w:pPr>
        <w:pStyle w:val="Normal"/>
        <w:ind w:left="1440" w:hanging="1440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ind w:left="1440" w:hanging="1440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14,30</w:t>
        <w:tab/>
        <w:t>Arrivo ragazze tesserate con società sportive e ragazze del centro federale femminile puglia. Sistemazione nei campi di gioco.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15.00</w:t>
        <w:tab/>
        <w:t>inizio attività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16,45</w:t>
        <w:tab/>
        <w:t>Termine Attività</w:t>
      </w:r>
    </w:p>
    <w:p>
      <w:pPr>
        <w:pStyle w:val="Normal"/>
        <w:jc w:val="both"/>
        <w:rPr/>
      </w:pPr>
      <w:r>
        <w:rPr>
          <w:b/>
          <w:smallCaps/>
          <w:color w:val="003366"/>
        </w:rPr>
        <w:t>h17.00</w:t>
        <w:tab/>
        <w:t>Raggruppamento delle rappresentative Under 15 femminile area Sud.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20.00</w:t>
        <w:tab/>
        <w:t>Termine incontri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ind w:left="1440" w:hanging="1440"/>
        <w:jc w:val="both"/>
        <w:rPr/>
      </w:pPr>
      <w:r>
        <w:rPr>
          <w:b/>
          <w:smallCaps/>
          <w:color w:val="003366"/>
        </w:rPr>
        <w:t xml:space="preserve">Domenica 12 Maggio 2013 Campo Sportivo Comunale ‘San Pio’ – Bari 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 09,00</w:t>
        <w:tab/>
        <w:t>Raggruppamento delle rappresentative Under 15 femminile area Sud.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  <w:t>h13.00</w:t>
        <w:tab/>
        <w:t>Termine attività</w:t>
      </w:r>
    </w:p>
    <w:p>
      <w:pPr>
        <w:pStyle w:val="Normal"/>
        <w:jc w:val="both"/>
        <w:rPr>
          <w:b/>
          <w:b/>
          <w:smallCaps/>
          <w:color w:val="003366"/>
        </w:rPr>
      </w:pPr>
      <w:r>
        <w:rPr>
          <w:b/>
          <w:smallCaps/>
          <w:color w:val="00336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6:00:00Z</dcterms:created>
  <dc:creator>mtell</dc:creator>
  <dc:description/>
  <cp:keywords/>
  <dc:language>en-US</dc:language>
  <cp:lastModifiedBy>M.I.U.R.</cp:lastModifiedBy>
  <cp:lastPrinted>2013-04-30T09:50:00Z</cp:lastPrinted>
  <dcterms:modified xsi:type="dcterms:W3CDTF">2013-05-03T06:00:00Z</dcterms:modified>
  <cp:revision>2</cp:revision>
  <dc:subject/>
  <dc:title>EVENTO</dc:title>
</cp:coreProperties>
</file>