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t>Consulta Provinciale Studentesca BA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/>
      </w:pPr>
      <w:r>
        <w:rPr>
          <w:sz w:val="32"/>
          <w:szCs w:val="32"/>
        </w:rPr>
        <w:t>“</w:t>
      </w:r>
      <w:r>
        <w:rPr>
          <w:b/>
          <w:sz w:val="32"/>
          <w:szCs w:val="32"/>
        </w:rPr>
        <w:t>Sound of the Rainbow</w:t>
      </w:r>
      <w:r>
        <w:rPr>
          <w:sz w:val="32"/>
          <w:szCs w:val="32"/>
        </w:rPr>
        <w:t>”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/>
      </w:pPr>
      <w:r>
        <w:rPr>
          <w:sz w:val="32"/>
          <w:szCs w:val="32"/>
        </w:rPr>
        <w:t>Castello Svevo di Barletta-18 MAGGIO 2013</w:t>
        <w:br/>
      </w:r>
      <w:r>
        <w:rPr>
          <w:rFonts w:cs="Calibri" w:ascii="Calibri" w:hAnsi="Calibri"/>
          <w:sz w:val="32"/>
          <w:szCs w:val="32"/>
        </w:rPr>
        <w:t>Modulo di partecipazion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Istituto e 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gruppo / nominativo dell’artista (per perfomance soliste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o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  <w:t>Recapito e mail/cell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  <w:t>(specificare chi è Studente della Scuola Secondaria di Secondo Grado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Durata* e tipo di esibizione (musica dal vivo, recitazione, esposizione di opere, live painting, danza etc.)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Strumentazione richiesta e disposizione sul palco**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>* Gli organizzatori si riservano il diritto insindacabile di cambiare le modalità e la durata della performance per esigenze logistich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 xml:space="preserve">** Si consideri come riferimento indicativo uno spazio di 6m x 8m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/>
      </w:pPr>
      <w:r>
        <w:rPr>
          <w:rFonts w:cs="Calibri Italic" w:ascii="Calibri Italic" w:hAnsi="Calibri Italic"/>
          <w:sz w:val="20"/>
        </w:rPr>
        <w:t>ALLEGARE A QUESTO MODULO LE IMPEGNATIVE COMPILATE IN TUTTE LE LORO PARTI DAI SINGOLI  (per l’esibizione dei solisti) e  dal RESPONSABILE  delle Band, gruppi teatrali, di danza e di recitazione, … 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  <w:drawing>
        <wp:anchor behindDoc="0" distT="177800" distB="177800" distL="177800" distR="177800" simplePos="0" locked="0" layoutInCell="0" allowOverlap="1" relativeHeight="2">
          <wp:simplePos x="0" y="0"/>
          <wp:positionH relativeFrom="page">
            <wp:posOffset>3536315</wp:posOffset>
          </wp:positionH>
          <wp:positionV relativeFrom="page">
            <wp:posOffset>336550</wp:posOffset>
          </wp:positionV>
          <wp:extent cx="736600" cy="6731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70" r="-6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;Times New Roman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;Times New Roman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0:00Z</dcterms:created>
  <dc:creator>Antonio Lupis</dc:creator>
  <dc:description/>
  <cp:keywords/>
  <dc:language>en-US</dc:language>
  <cp:lastModifiedBy>M.I.U.R.</cp:lastModifiedBy>
  <cp:lastPrinted>2011-04-20T11:32:00Z</cp:lastPrinted>
  <dcterms:modified xsi:type="dcterms:W3CDTF">2013-05-07T11:45:00Z</dcterms:modified>
  <cp:revision>4</cp:revision>
  <dc:subject/>
  <dc:title>Consulta Provinciale Studentesca di Bari</dc:title>
</cp:coreProperties>
</file>