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18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condo Grado ...............................................................................................per nome per conto mio e de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nenti il gruppo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essere disponibile per la performance indicata, nel modulo qui allegato, all’interno de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Sound of the rainbow” </w:t>
            </w:r>
            <w:r>
              <w:rPr>
                <w:rFonts w:cs="Book Antiqua" w:ascii="Book Antiqua" w:hAnsi="Book Antiqua"/>
                <w:szCs w:val="22"/>
              </w:rPr>
              <w:t>promosso dalla Consulta Provinciale degli Studenti di BAT, per il giorno 18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consapevole che gli organizzatori potranno procedere ad eventuali selezioni tra i vari gruppi che avranno dato adesione a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Sound of the rainbow” </w:t>
            </w:r>
            <w:r>
              <w:rPr>
                <w:rFonts w:cs="Book Antiqua" w:ascii="Book Antiqua" w:hAnsi="Book Antiqua"/>
                <w:szCs w:val="22"/>
              </w:rPr>
              <w:t>mediante le modalità da definire con i responsabili dei gruppi stessi</w:t>
            </w:r>
            <w:r>
              <w:rPr>
                <w:rFonts w:cs="Book Antiqua" w:ascii="Book Antiqua" w:hAnsi="Book Antiqua"/>
              </w:rPr>
              <w:t xml:space="preserve">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T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  <w:lang w:val="it-IT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it-IT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18 Maggio 2013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solist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ondo Grado ..........................................................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disponibile per la performance da me indicata, nel modulo qui allegato, all’interno de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Sound of the rainbow” </w:t>
            </w:r>
            <w:r>
              <w:rPr>
                <w:rFonts w:cs="Book Antiqua" w:ascii="Book Antiqua" w:hAnsi="Book Antiqua"/>
                <w:szCs w:val="22"/>
              </w:rPr>
              <w:t xml:space="preserve">promosso dalla Consulta Provinciale degli Studenti di BAT, per il giorno 18 Maggio 2013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consapevole che gli organizzatori potranno procedere ad eventuali selezioni tra i vari gruppi che avranno dato adesione al progetto 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“Sound of the rainbow” </w:t>
            </w:r>
            <w:r>
              <w:rPr>
                <w:rFonts w:cs="Book Antiqua" w:ascii="Book Antiqua" w:hAnsi="Book Antiqua"/>
                <w:szCs w:val="22"/>
              </w:rPr>
              <w:t xml:space="preserve">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ind w:left="720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* Nel caso in cui il responsabile/componente sia minorenne, è richiesta la firma di uno dei genitori.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T per usi organizzativi secondo le vigenti leggi sulla Privacy)</w:t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ook Antiqua" w:hAnsi="Book Antiqua" w:eastAsia="Times New Roman" w:cs="Book Antiqua"/>
          <w:color w:val="000000"/>
          <w:sz w:val="20"/>
          <w:lang w:val="en-US" w:eastAsia="en-US" w:bidi="en-US"/>
        </w:rPr>
      </w:pPr>
      <w:r>
        <w:rPr>
          <w:rFonts w:eastAsia="Times New Roman" w:cs="Book Antiqua" w:ascii="Book Antiqua" w:hAnsi="Book Antiqua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eastAsia="ヒラギノ角ゴ Pro W3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ndara" w:hAnsi="Candara" w:eastAsia="ヒラギノ角ゴ Pro W3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7:00Z</dcterms:created>
  <dc:creator>Antonio Lupis</dc:creator>
  <dc:description/>
  <cp:keywords/>
  <dc:language>en-US</dc:language>
  <cp:lastModifiedBy>M.I.U.R.</cp:lastModifiedBy>
  <cp:lastPrinted>2011-04-11T14:56:00Z</cp:lastPrinted>
  <dcterms:modified xsi:type="dcterms:W3CDTF">2013-05-07T11:47:00Z</dcterms:modified>
  <cp:revision>4</cp:revision>
  <dc:subject/>
  <dc:title>Il/la sottoscritto/a </dc:title>
</cp:coreProperties>
</file>