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MODULO  RAPPRESENTATIVA  –  “Gio…Camp Vivere il Mare”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CORTESEMENTE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caps/>
          <w:sz w:val="20"/>
          <w:szCs w:val="20"/>
          <w:u w:val="single"/>
        </w:rPr>
        <w:t xml:space="preserve">INVIARE Il Modulo redatto al COMPUTER E compilato in ogni sua parte </w:t>
      </w:r>
    </w:p>
    <w:p>
      <w:pPr>
        <w:pStyle w:val="Heading"/>
        <w:spacing w:lineRule="auto" w:line="36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Docente usufruirà dell’ospitalità </w:t>
      </w:r>
      <w:r>
        <w:rPr>
          <w:rFonts w:cs="Tahoma" w:ascii="Tahoma" w:hAnsi="Tahoma"/>
          <w:caps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ia E.mail: marino.pellico.ba@istruzione.it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160655</wp:posOffset>
                </wp:positionV>
                <wp:extent cx="2476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licoro Circolo Nautico Aquarius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io…Camp Vivere il Mare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8"/>
          <w:szCs w:val="28"/>
        </w:rPr>
        <w:t>16-22 Giugno</w:t>
      </w:r>
      <w:r>
        <w:rPr>
          <w:rFonts w:cs="Tahoma" w:ascii="Tahoma" w:hAnsi="Tahoma"/>
          <w:sz w:val="24"/>
          <w:szCs w:val="24"/>
        </w:rPr>
        <w:t xml:space="preserve"> 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955"/>
        <w:gridCol w:w="992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 xml:space="preserve">RAPPRESENTATIVA Gio…Camp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usufruirà della  gratu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a nuo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ungalo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Eventuali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: Il Dirigente con l’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 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567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38:00Z</dcterms:created>
  <dc:creator>Ministero Pubblica Istruzione</dc:creator>
  <dc:description/>
  <cp:keywords/>
  <dc:language>en-US</dc:language>
  <cp:lastModifiedBy>utente</cp:lastModifiedBy>
  <cp:lastPrinted>2013-03-12T14:36:00Z</cp:lastPrinted>
  <dcterms:modified xsi:type="dcterms:W3CDTF">2013-03-13T10:22:00Z</dcterms:modified>
  <cp:revision>17</cp:revision>
  <dc:subject/>
  <dc:title>PROVVEDITORATO AGLI STUDI DI VICENZA</dc:title>
</cp:coreProperties>
</file>