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UOLA SECONDARIA DI 2° G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collo..........</w:t>
        <w:tab/>
        <w:tab/>
        <w:tab/>
        <w:tab/>
        <w:tab/>
        <w:tab/>
        <w:tab/>
        <w:t>Data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SI PREGA DI COMPILARE IL MODULO IN STAMPATELL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’Istituzione Provincia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Centro “Messeni – Localzo”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o Stamperia specializzata per Videolesi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Sociale “A. Nicolodi”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San Francesco D’Assisi 113/A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0018 – Rutigliano )B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ichiesta trascrizione testi in BRAILLE O A CARATTERI INGRANDIT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uola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a..................................................................................................................n° civico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P: .................... Città: ............................................................................. Provincia: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: ............................. Fax: ............................ E-mail: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e/o Partita IVA: 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per il presente procedimento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I IDENTIFICATIVI DELL'ALUNN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gnome e Nome: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tà: ...............anni  Classe frequentata: (a.s. 2011/2012)................….. Sezione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l sottoscritto, in qualità di rappresentante legale della scrivente Scuola, chiede di poter accedere al servizio di personalizzazione dei testi per lo studente disabile visivo sopraindicat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presente allega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odulo 5.1 – Elenco testi da trascriver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Modulo 5.2 – Specifiche tecniche trascrizione testi Braille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odulo 5.3 – Specifiche tecniche trascrizione testi ingranditi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L’elenco completo di tutti i libri adottati nella classe frequentata dall’allievo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I libri da trascriver in formato cartaceo o digitale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sensi della vigente normativa, si autorizza l'uso dei dati personali contenuti nella presente comunic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6" w:name="_Hlk307909713"/>
    <w:bookmarkStart w:id="7" w:name="OLE_LINK23"/>
    <w:bookmarkStart w:id="8" w:name="OLE_LINK22"/>
    <w:bookmarkEnd w:id="6"/>
    <w:bookmarkEnd w:id="7"/>
    <w:bookmarkEnd w:id="8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>
        <w:color w:val="000080"/>
        <w:u w:val="single"/>
        <w:lang w:val="zxx"/>
      </w:rPr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sito Internet: </w:t>
    </w:r>
    <w:hyperlink r:id="rId2">
      <w:r>
        <w:rPr>
          <w:rStyle w:val="InternetLink"/>
        </w:rPr>
        <w:t>www.centromesseni.tk</w:t>
      </w:r>
    </w:hyperlink>
    <w:r>
      <w:rPr/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9" w:name="_Hlk307909713"/>
    <w:bookmarkStart w:id="10" w:name="OLE_LINK23"/>
    <w:bookmarkStart w:id="11" w:name="OLE_LINK22"/>
    <w:bookmarkStart w:id="12" w:name="_Hlk307909713"/>
    <w:bookmarkStart w:id="13" w:name="OLE_LINK23"/>
    <w:bookmarkStart w:id="14" w:name="OLE_LINK22"/>
    <w:bookmarkEnd w:id="12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OLE_LINK35"/>
    <w:bookmarkStart w:id="1" w:name="OLE_LINK34"/>
    <w:bookmarkEnd w:id="0"/>
    <w:bookmarkEnd w:id="1"/>
    <w:r>
      <w:rPr>
        <w:sz w:val="18"/>
        <w:szCs w:val="18"/>
      </w:rPr>
      <w:t>ISTITUZIONE PROVINCIALE CENTRO EDUCATIVO RIABILITATIVO PER VIDEOLESI “MESSENI LOCALZO”  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/>
    </w:pPr>
    <w:r>
      <w:rPr/>
      <w:drawing>
        <wp:inline distT="0" distB="0" distL="0" distR="0">
          <wp:extent cx="252095" cy="309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4" r="-7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ab/>
    </w:r>
    <w:r>
      <w:rPr>
        <w:sz w:val="32"/>
        <w:szCs w:val="32"/>
      </w:rPr>
      <w:t>RICHIESTA TRASCRIZIONE TESTI</w:t>
    </w:r>
    <w:r>
      <w:rPr>
        <w:sz w:val="20"/>
        <w:szCs w:val="20"/>
      </w:rPr>
      <w:tab/>
      <w:t>MOD 5.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2" w:name="OLE_LINK35"/>
    <w:bookmarkStart w:id="3" w:name="OLE_LINK34"/>
    <w:bookmarkStart w:id="4" w:name="OLE_LINK35"/>
    <w:bookmarkStart w:id="5" w:name="OLE_LINK34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673"/>
        </w:tabs>
        <w:ind w:left="673" w:hanging="31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t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3:00Z</dcterms:created>
  <dc:creator>Vincenzo Rotolo</dc:creator>
  <dc:description/>
  <cp:keywords/>
  <dc:language>en-US</dc:language>
  <cp:lastModifiedBy>Vincenzo Rotolo</cp:lastModifiedBy>
  <dcterms:modified xsi:type="dcterms:W3CDTF">2013-02-04T16:26:00Z</dcterms:modified>
  <cp:revision>6</cp:revision>
  <dc:subject/>
  <dc:title/>
</cp:coreProperties>
</file>