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chiede la possibilità di acquistare per i propri studenti biglietti ridotti per assistere al primo appuntamento del ciclo “</w:t>
      </w:r>
      <w:r>
        <w:rPr/>
        <w:t>Concerti d’Autunno</w:t>
      </w:r>
      <w:r>
        <w:rPr>
          <w:szCs w:val="24"/>
        </w:rPr>
        <w:t xml:space="preserve">” che si terrà il prossimo 17 novembre al Teatro Petruzzelli alle ore 2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5,00 posti III e V ordine central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118 /1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8:00Z</dcterms:created>
  <dc:creator>utente</dc:creator>
  <dc:description/>
  <dc:language>en-US</dc:language>
  <cp:lastModifiedBy>perrone</cp:lastModifiedBy>
  <cp:lastPrinted>2010-01-18T13:09:00Z</cp:lastPrinted>
  <dcterms:modified xsi:type="dcterms:W3CDTF">2012-11-07T11:49:00Z</dcterms:modified>
  <cp:revision>3</cp:revision>
  <dc:subject/>
  <dc:title/>
</cp:coreProperties>
</file>