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DEI SERVIZ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l.. sottoscritt..</w:t>
      </w:r>
    </w:p>
    <w:p>
      <w:pPr>
        <w:pStyle w:val="Normal"/>
        <w:jc w:val="both"/>
        <w:rPr/>
      </w:pPr>
      <w:r>
        <w:rPr>
          <w:sz w:val="28"/>
          <w:szCs w:val="28"/>
        </w:rPr>
        <w:t>COGNOME …..……………………………………… NOME 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iugata…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t.. il……………………. a …………………………… provincia di ……………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dice Fiscale ……………………………………………. Sesso   (F/M) 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sidente a …………………………………………C.A.P……………..Prov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miciliato a ……………………………………….C.A.P……………..Prov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(Via/Piazza) ……………………….….………. n. ……… telefono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i fini dell’accertamento del diritto al trattamento pensionistico di cui all’art. 1 comma 5°, del DPR 28/4/1998, n. 351, </w:t>
      </w:r>
      <w:r>
        <w:rPr>
          <w:b/>
          <w:sz w:val="28"/>
          <w:szCs w:val="28"/>
        </w:rPr>
        <w:t>dichiara</w:t>
      </w:r>
      <w:r>
        <w:rPr>
          <w:sz w:val="28"/>
          <w:szCs w:val="28"/>
        </w:rPr>
        <w:t xml:space="preserve"> sotto la propria responsabilità i seguenti servizi e periodi, </w:t>
      </w:r>
      <w:r>
        <w:rPr>
          <w:b/>
          <w:sz w:val="28"/>
          <w:szCs w:val="28"/>
        </w:rPr>
        <w:t>per i quali non gode di altro trattamento pensionistico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lità servizio   Datore di lavoro   Sede di servizio    dal         al           Ente prev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   servizio di ruol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correnza giuridica ………………………………………………….…………..……</w:t>
      </w:r>
    </w:p>
    <w:p>
      <w:pPr>
        <w:pStyle w:val="Normal"/>
        <w:jc w:val="both"/>
        <w:rPr/>
      </w:pPr>
      <w:r>
        <w:rPr>
          <w:sz w:val="28"/>
          <w:szCs w:val="28"/>
        </w:rPr>
        <w:t>decorrenza economica …….………………………………………………………..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lità servizi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)    servizio Militare o equiparat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)    studi universitari e/o servizio non di ruolo prestato presso istituzioni scolastich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statali e non statali o enti pubblici chiesti a computo e riscatto all’INPDAP dop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l 31/8/2000 con nota n.         del          di cu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   </w:t>
      </w:r>
      <w:r>
        <w:rPr>
          <w:sz w:val="28"/>
          <w:szCs w:val="28"/>
        </w:rPr>
        <w:t>si allega deter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   </w:t>
      </w:r>
      <w:r>
        <w:rPr>
          <w:sz w:val="28"/>
          <w:szCs w:val="28"/>
        </w:rPr>
        <w:t>si elencano in quanto è ancora in possesso di deter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Qualità serv.      Datore di lav.    Sede di serv.    dal      al      Ore set.li   Ente prev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)    servizio non di ruolo prestato presso istituzioni scolastiche statali o enti pubblic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correnza economic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e)    servizi ricongiungibili L. 29/79 – 45/90 (privati e liberi professionisti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hiesti all’INPDAP dopo il 31/8/2000 con nota n.      del             di cu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    </w:t>
      </w:r>
      <w:r>
        <w:rPr>
          <w:sz w:val="28"/>
          <w:szCs w:val="28"/>
        </w:rPr>
        <w:t>si allega deter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    </w:t>
      </w:r>
      <w:r>
        <w:rPr>
          <w:sz w:val="28"/>
          <w:szCs w:val="28"/>
        </w:rPr>
        <w:t>si elencano in quanto non si è ancora in possesso di deter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f)  periodi corrispondenti all’astensione obbligatoria per maternità in assenza di rapporto di lavoro ex art. 25 del decreto legislativo 26/3/2001 n. 15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hiesti all’INPDAP con nota n.            del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deter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elencano in quanto non si è ancora in possesso di deter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)  supervalutazioni e maggiorazion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cuola speciale art. 63 legge 312/80 dal ……………….……..al …………..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)   periodo di lavoro a tempo parzi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)    invalidità superiore 74% ex art. 80 L. 31/8/2000 dal …….…..al ……….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)   □  C    non è stata compilata in quanto tale istanza fu presentata prima del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1/8/2000 al Provveditorato agli Studi di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□  </w:t>
      </w:r>
      <w:r>
        <w:rPr>
          <w:sz w:val="28"/>
          <w:szCs w:val="28"/>
        </w:rPr>
        <w:t xml:space="preserve">E    non è stata compilata in quanto tale istanza fu presentata prima de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1/8/2000 al Provveditorato agli Studi di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oltre, dichiara che nei periodi di servizio sopra indicati si sono verificate le seguenti interruzion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presente dichiarazione è redatta ai sensi dell’art. 3, comma 1°, della legge 4 gennaio 1968, n. 15, come modificato dall’art. 3 comma 2°, della legge 15 maggio 1997, n. 127 e ..l.. sottoscritt.. è a conoscenza che, per la valutazione dei servizi o periodi suindicati, è necessaria la presentazione di apposita domanda ai sensi dell’art. 147 del DPR 29 dicembre 1973, n. 1092, e successive modificazioni e/o integrazioni per il computo con o senza riscatto e, ai sensi delle leggi 523/54, 44/73. 29/79, e 45/90, per la ricongiunzio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lì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3:27:00Z</dcterms:created>
  <dc:creator>M.I.U.R.</dc:creator>
  <dc:description/>
  <cp:keywords/>
  <dc:language>en-US</dc:language>
  <cp:lastModifiedBy>M.I.U.R.</cp:lastModifiedBy>
  <cp:lastPrinted>2012-03-28T11:22:00Z</cp:lastPrinted>
  <dcterms:modified xsi:type="dcterms:W3CDTF">2012-03-28T11:57:00Z</dcterms:modified>
  <cp:revision>14</cp:revision>
  <dc:subject/>
  <dc:title/>
</cp:coreProperties>
</file>