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837235444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VERBALE DELLE UTILIZZAZIONI DOCENTI  D.O.P.                     </w:t>
      </w:r>
      <w:r>
        <w:rPr>
          <w:b/>
          <w:sz w:val="24"/>
          <w:szCs w:val="24"/>
          <w:u w:val="single"/>
        </w:rPr>
        <w:t>RETTIF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70 – LAB. DI ELETTROTECN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Fiore Sebastiano                                            I.P.S.I.A. Andria 10 ore+8 ore a dispos. I.T.I. Spinazzola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Stallone Pietro                                               I.T.I. Monopoli    catt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Marzocca Cristoforo                                      I.T.I. Bitonto 10+ 8 ore I.P.S.A.M. Molfetta ser.  C.O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3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1:00Z</dcterms:created>
  <dc:creator>giovanni</dc:creator>
  <dc:description/>
  <cp:keywords/>
  <dc:language>en-US</dc:language>
  <cp:lastModifiedBy>M.I.U.R.</cp:lastModifiedBy>
  <cp:lastPrinted>2012-09-03T11:52:00Z</cp:lastPrinted>
  <dcterms:modified xsi:type="dcterms:W3CDTF">2012-09-03T09:53:00Z</dcterms:modified>
  <cp:revision>4</cp:revision>
  <dc:subject/>
  <dc:title>PROVVEDITORATO  AGLI  STUDI  DI  BARI</dc:title>
</cp:coreProperties>
</file>