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27068976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ASSEGNAZIONI PROVV. INTERPROVINCIALI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520 – TECN. SERV. E PR. OP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Rubino Maurizio                                          da  I.P.S.A.R. Velletri  Rom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a I.P.S.C. Barletta 6 ore+ I.P.S.C. Bisceglie 6 ore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I.P.S.C. Bitonto 6 ore  (cl.conc. C500)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8:59:00Z</dcterms:created>
  <dc:creator>giovanni</dc:creator>
  <dc:description/>
  <cp:keywords/>
  <dc:language>en-US</dc:language>
  <cp:lastModifiedBy>M.I.U.R.</cp:lastModifiedBy>
  <cp:lastPrinted>2012-09-03T10:59:00Z</cp:lastPrinted>
  <dcterms:modified xsi:type="dcterms:W3CDTF">2012-09-03T09:01:00Z</dcterms:modified>
  <cp:revision>4</cp:revision>
  <dc:subject/>
  <dc:title>PROVVEDITORATO  AGLI  STUDI  DI  BARI</dc:title>
</cp:coreProperties>
</file>