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2"/>
        <w:gridCol w:w="591"/>
      </w:tblGrid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81049838" r:id="rId2"/>
              </w:objec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8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lang w:val="en-GB"/>
        </w:rPr>
      </w:pPr>
      <w:r>
        <w:rPr>
          <w:i/>
          <w:lang w:val="en-GB"/>
        </w:rPr>
        <w:t>Area III Sett. 1                                                                            Bari, 31/08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lang w:val="en-GB"/>
        </w:rPr>
      </w:pPr>
      <w:r>
        <w:rPr>
          <w:i/>
          <w:lang w:val="en-GB"/>
        </w:rPr>
        <w:t>Coord. Dott.ssa A. 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</w:t>
      </w:r>
      <w:r>
        <w:rPr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2-2013.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DI CONC. A043  ITALIANO, STORIA, ED. CIVICA, GEOGRAFIA  S.MED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CORSO D.D.G. 31-03-1999  POSTI DA ASSEGNARE  n. 2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85  Pistillo Vincenza            30/06/1972  BA  Punti 67,00   Vaccina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87 Latanza Annamaria        19/06/1969   TA  Punti 67,00  Tinelli Alberobell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93 La Mastra Daniela      18/03/1968   BA  Punti 66,90  Bovio Trani 14+4 Battisti Biscegli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95 Paparella Anna E          05/07/1964   BA  Punti 66,90  Salvemini Andri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98 D’Alessandro Nicola     17/05/1963   EE  Punti 66,90  D’Aosta 10+8 Verga Bar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599 Marasciulo Maria L      24/05/1969   TV  Punti 66,85  Verga Bar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02 Pice Grazia                   27/06/1971   BA  Punti 66,80  Distretto 008 CTP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05/ bis Lozito Annarita      17/09/1975   BA  Punti 66,70 Alighieri Bi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07 Prigigallo Anna M.       2111/1969   BA  Punti 66,70  De Amicis Triggian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09 Barillà Maria A.           29/04/1963  RC  Punti 66,70  Alighieri 12+6 Casavola Modugn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14 De Benedictis Roberta 12/09/1967  BA   Punti 66,60  Alighieri Mol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16 Demonte Stefania F  31/01/1971  BR  Punti 66,60  Alighieri Mola 11+7 Quasimodo Bar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29 De Candia Roberta      11/10/1973  BA  Punti  66,50   Bovio- Palumbo Tran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1633 Pedota Carmela           22/01/1970 BA  Punti  66,50  II Gruppo Capurso 10+2 Imbriani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+6 Levi Bar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34 Maiellaro Antonio        21/07/1968  BA  Punti 66,50  Alighieri Casamassim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1638 Gadaleta Caterina       27/11/1965  BA  Punti 66,50  Buonarroti Giovinazzo 16+2 Sylos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iton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1639 Larocca Noemi            08/11/1963BA  Punti  66,45   Alighieri Bitritto 13+5 Manzoni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annicandr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41 Abbattista Antonietta    07/01/1959 EE Punti  66,40  Moro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. 1642 Saccotelli Giovanna      02/02/1966  BA Punti 66,40 Salvemini Andria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44 Lamacchia Giuseppa     22/06/1973 BA Punti 66,40 Ruffo Cassan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P. 1645 D’Angelo Antonella      21/0671973 BR Punti 66,40  Oliva Locorotondo 8+ 4 Volta + 6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Comes Monopol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76 Sallustio Valeria          03/08/1970   BA Punti 66,00  Bovio Tran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. 1683 Mucari Nunzia M.       02/03/1954   ME Punti 66,00  Moro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. 1714 Altamura Angela G    12/09/1965    BA  Punti 65,10  Pascoli Noci 12+6 De Bellis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Castellana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  <w:sz w:val="22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</w:rPr>
        <w:t xml:space="preserve">                                                                                                </w:t>
      </w:r>
      <w:r>
        <w:rPr>
          <w:i/>
        </w:rPr>
        <w:t>IL DIRIGENTE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</w:rPr>
      </w:pPr>
      <w:r>
        <w:rPr>
          <w:rFonts w:eastAsia="Bookman Old Style"/>
          <w:i/>
        </w:rPr>
        <w:t xml:space="preserve">                                                                                         </w:t>
      </w:r>
      <w:r>
        <w:rPr>
          <w:i/>
        </w:rPr>
        <w:t>Giovanni  LACOPPOLA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footerReference w:type="default" r:id="rId6"/>
      <w:type w:val="nextPage"/>
      <w:pgSz w:w="11906" w:h="16838"/>
      <w:pgMar w:left="1191" w:right="1304" w:gutter="0" w:header="0" w:top="851" w:footer="95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9"/>
      <w:gridCol w:w="1839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5477271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Fax 080547726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 xml:space="preserve">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01:00Z</dcterms:created>
  <dc:creator>M.I.U.R.</dc:creator>
  <dc:description/>
  <cp:keywords/>
  <dc:language>en-US</dc:language>
  <cp:lastModifiedBy>M.I.U.R.</cp:lastModifiedBy>
  <cp:lastPrinted>2012-08-31T11:10:00Z</cp:lastPrinted>
  <dcterms:modified xsi:type="dcterms:W3CDTF">2012-09-01T07:46:00Z</dcterms:modified>
  <cp:revision>3</cp:revision>
  <dc:subject/>
  <dc:title>PROVVEDITORATO  AGLI  STUDI  DI  BARI</dc:title>
</cp:coreProperties>
</file>