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3622483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   </w:t>
      </w:r>
    </w:p>
    <w:p>
      <w:pPr>
        <w:pStyle w:val="Normal"/>
        <w:ind w:right="-17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RETTIFICA ED INTEGRAZION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70 – LAB. DI ELETTROTEC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arzocca Cristoforo                                      I.T.I. Bitonto 11+ 8 ore I.P.S.A.M. Molfetta ser. 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icucci Vito   (p. 72)                                    I.P.S.I.A. Putignano 12 ore + 2 ore a dispos.+</w:t>
        <w:tab/>
        <w:tab/>
        <w:t xml:space="preserve">                                                            serale 4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Episcopo Francesco   (p. 42)                         I.T.I. Monopoli 11 ore +5 ore ser. + 2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I.P.S.A.M. Monopoli ser.  C.O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5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8:00Z</dcterms:created>
  <dc:creator>giovanni</dc:creator>
  <dc:description/>
  <cp:keywords/>
  <dc:language>en-US</dc:language>
  <cp:lastModifiedBy>M.I.U.R.</cp:lastModifiedBy>
  <cp:lastPrinted>2012-09-06T11:08:00Z</cp:lastPrinted>
  <dcterms:modified xsi:type="dcterms:W3CDTF">2012-09-06T09:11:00Z</dcterms:modified>
  <cp:revision>4</cp:revision>
  <dc:subject/>
  <dc:title>PROVVEDITORATO  AGLI  STUDI  DI  BARI</dc:title>
</cp:coreProperties>
</file>