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96429727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40 – LAB. DI CHIM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La Torre Maria Francesca                             da  I.T.I.  Castellana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  I.T.A.S. Bari 16 ore + 2 ore I.I.S. Molfetta  C.O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etragallo Maria                                             da  I.T.I. Panetti Bari 13+5 I.P.S.I.A. Santarella Bari C.O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A I.T.I. Castellana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De Nicolo Gaetano                                        I.T.I. Panetti Bari  13+5 I.P.S.I.A. Santarella Bari C.O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6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37:00Z</dcterms:created>
  <dc:creator>giovanni</dc:creator>
  <dc:description/>
  <cp:keywords/>
  <dc:language>en-US</dc:language>
  <cp:lastModifiedBy>M.I.U.R.</cp:lastModifiedBy>
  <cp:lastPrinted>2012-09-06T11:37:00Z</cp:lastPrinted>
  <dcterms:modified xsi:type="dcterms:W3CDTF">2012-09-06T09:39:00Z</dcterms:modified>
  <cp:revision>4</cp:revision>
  <dc:subject/>
  <dc:title>PROVVEDITORATO  AGLI  STUDI  DI  BARI</dc:title>
</cp:coreProperties>
</file>