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659137483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Area III  Sett. 2                                                                                 Bari, 31.8.2012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Coord. Dott.ssa A. Tritto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INDIVIDUAZIONE CON CONTESTUALE ASSEGNAZIONE DELLA  SEDE     </w:t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DI SERVIZIO AI  DOCENTI DESTINATARI DI CONTRATTO A TEMPO     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INDETERMINATO                                                             </w:t>
      </w:r>
      <w:r>
        <w:rPr>
          <w:b/>
          <w:sz w:val="28"/>
          <w:szCs w:val="28"/>
          <w:u w:val="single"/>
        </w:rPr>
        <w:t>INTEGRAZIONE</w:t>
      </w:r>
    </w:p>
    <w:p>
      <w:pPr>
        <w:pStyle w:val="Normal"/>
        <w:ind w:right="-174" w:hanging="0"/>
        <w:jc w:val="center"/>
        <w:rPr>
          <w:sz w:val="28"/>
          <w:szCs w:val="28"/>
        </w:rPr>
      </w:pPr>
      <w:r>
        <w:rPr>
          <w:sz w:val="28"/>
          <w:szCs w:val="28"/>
        </w:rPr>
        <w:t>A.S. 2012/2013</w:t>
      </w:r>
    </w:p>
    <w:p>
      <w:pPr>
        <w:pStyle w:val="Normal"/>
        <w:ind w:right="-17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. CONC. A029 – EDUCAZIONE FISICA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CORSO 90  D. del 2.8.93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mbriani Consiglia L.    posto 91  p. 74          I.P.S.C. Gorjux 16+2 I.T.I. Gorjux Bari</w:t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Cicinelli Massimo         posto 94   p. 74         I.P.S.I.A. Santarella Bari  catt.</w:t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Bianco Fabio                 posto 95   p. 74         L.G. Putignano     catt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RADUATORIA PERMANENTE – PROT. 2012/2 del 31.8.2012</w:t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Cappelluti Mauro   (25.5.1960 BA)  posto 1 p. 287             I.S.A. Bari    catt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Occhiochiuso Salvatore  (1.12.1957 BA) posto 2 p. 285         L.S. Barletta  catt.       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CL. CONC. A036 – FIL. PSIC.  E SC. EDUC. 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CORSO PROT. 12360 del 3.5.2001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Pedone Laura   (10.3.1969 BA) posto 88 p. 70,60    I.P.S.C. Bitonto 9 + 8 I.P.S.S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De Lilla + 2 IPSAR Maiorana Bari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. CONC. A037 – FILOSOFIA E STORIA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CORSO PROT. 12358 del 3.5.2001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Carnicella Fara F.  (29.9.1959 BA) posto 133 p. 74,30   L.S. Bitonto 15+3 L.G. </w:t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Giovinazzo</w:t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Zagami Maria Teresa  (11.1.1976 BA) posto 134 p. 74,30    L.S. Trani 16+3 L.G. Trani</w:t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Lamanna Cosimo  (30.6.1973  BA) posto 135 p. 74,30           L.S. Triggiano  catt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RADUATORIA PERMANENTE PROT. 2012/2 del 31.8.2012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Lopez Dario       (28.8.1974 BA)  posto 1 p. 159                     L.S. Andria   catt.</w:t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Caragiulo Stefano   (21.6.1966  BA) posto 2 p. 159               L.S. Bitetto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. CONC. A050 – MATERIE LETTERARIE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CORSO PROT. 12350 del 3.5.2001</w:t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 xml:space="preserve">Gaudiuso Donata   (13.8.1966 BA) posto 1284 p. 71,20  I.T.I. Marconi  10+8 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I.P.S.A.R. Perotti ser. Bari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Leo Concetta     (5.3.1970 BA)  posto 1290 p. 71,10            I.T.C. Corato  catt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Guglielmi Maria A. (2.1.1970 BA)  posto 1291 p. 71,10          I.T.C. Andria   catt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Iacobazzi Lucrezia   (27.4.1961 BA)  posto 1296 p. 71   I.P.S.A.R. Majorana 12+6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I.P.S.A.R. Perotti BA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Bochicchio Elisabetta  (14.9.1959 BA)  posto 1299 p. 71    I.T.C. Bitonto  catt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Calicchio Gina    (3.3.1968  BA)  posto 1308 p. 90,90        I.P.S.I.A. Altamura  catt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Dinapoli Elettra (22.3.1965  BA) posto 1309 p. 70,90 I.T.I. Gioia ser. 16+4 I.T.I. Gioia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Lastella Giusy     (23.3.1974 BA) posto 1315 p. 70,70        I.T.C. Ruvo 12+6 I.T.N.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Molfetta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Caponio Chiara    (23.11.1972 BA)  posto 1317 p. 70,70        I.P.S.I.A. Altamura   catt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Mastrototaro Mariacristina  (9.3.1972 BA)   posto 1319 p. 70,70  I.P.S.C. Bisceglie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12+6 I.P.S.A.M. Biscegli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Todaro Isabella  (14.4.1970 BA) posto 1320 p. 70,70        I.P.S.A.R. Perotti ser. 10+8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I.T.C. M. Polo Bari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Robles Chiara      (24.4.1969  BA)  posto 1322 p. 70,70     I.P.S.A.R. Castellana     catt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Prencipe Emma    (6.10.1968 BA) posto 1323 p. 70,70       I.T.C. Monopoli  Acquafredda Anna T.  (3.2.1968  BA) posto 1324 p. 70,70    I.P.S.S.  Andria   catt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Lopez Rebecca     (17.10.1967 BA)  posto 1325 p. 70,70       I.P.S.A.M. Monopoli ser.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11+9 I.T.I. Mola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Angiola Rosa     (31.1.1967 BA) posto 1326 p. 70,60           I.P.S.I.A. Santeramo   catt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Taccogna Mariangela  (22.2.1974 BA)  posto 1332 p. 70,60   IPSAR Castellana ser.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15+4 ITG Castellana ser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Ungaro Teresa    (23.2.1967 BA)  posto 1335 p. 70,60             I.P.S.S. Andria   catt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Pasquali Luisella  (19.1.1965 BA) posto 1337 p. 70,60            I.T.I. Barletta   catt.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RADUATORIA PERMANENTE PROT. 2012/2 del 31.8.2012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Morisco Maria  (6.8.1966 BA)  posto 1 p. 190                I.P.S.C. Andria  catt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De Toma Fortunata  (25.10.1967 BA)  posto 2 p. 189     I.P.S.I.A. Putignano ser. 12+6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I.P.S.S. Noci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Proietti Myriam   (21.7.1970 BA)  posto 3 p. 187            I.T.G. Altamura  catt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Nardone Nicoletta  (11.8.1961 BA) posto 4 p. 186          I.P.S.I.A  Altamura   catt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Mascipinto Mariantonietta (8.5.1974 BA) posto 5 p. 186   IPSAM Molfetta 10+ 6 ITI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+ 2  I.T.C.G. ser.Molfetta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Dibenedetto Maria Rosaria  (6.8.1970 BA)  posto 6 p. 185  I.P.S.I.A. Barletta  catt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 xml:space="preserve">Ventura Valentina  (3.7.1965 BA)  posto 7 p. 184                 I.T.C. Monopoli 10+8              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I.P.S.A.R. Polignano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Lamanna Maria Luigia (17.6.1957 BA) posto 8 p. 184    ITAGR Locorotondo ser.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10+6 ITG  Castellana +4 I.T.C.  Castellana ser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De Cosimo Domenica (9.9.1960 BA) posto 9 p. 182            I.P.S.I.A. Santeramo  catt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Leoni Suglia Amelia  (27.5.1961 BA) posto 10 p. 181   I.T.C. Trani 10 +8 IPSC Trani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De Chirico Gemma  (21.7.1960 BA) posto 11 p. 181  I.T.C. Corato ser. 15+4 I.S.A.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Corato ser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Losacco Maria Grazia  (25.3.1962 BA) posto 12 p. 180           I.P.S.I.A. Barletta   catt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Lanotte Tiziana (15.5.1974 BA) posto 13 p. 180                       I.P.S.I.A. Barletta  catt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Fatone Francesco (Ris.) (5.8.1953 BA) posto 61 p. 154            I.T.C. Andria ser.  Catt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Di Vico Patrizia  (Ris.)  (8.1.1969 CS) posto 213 p. 69             I.P.S.I.A.  Gravina   catt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Del Prete Barbara (Ris.) (30.1.1971 BA) posto 414 p. 30         I.P.S.C. Barletta   catt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De Ceglia Anna   (Ris.) (17.7.1973 BA) posto 452 p. 28           I.T.I. Barletta    catt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Papagni Santa Anita (Ris.) (28.2.1974 BA) posto 481 p. 28      I.P.S.I.A.  Barletta  catt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Modugno Sabina  (Ris.)  (18.3.1978 BA) posto 650 p. 24          I.T.I.   Andria    catt.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. CONC. A051 – MATERIE LETT. E LATINO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RADUATORIA PERMANENTE PROT. 2012/2 del 31.8.2012</w:t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Di Liddo Angela D.   (16.1.78  BA)  posto 1 p. 130    L.S. Ruvo 11+  6  L.G.  Molfetta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. LACOPPOLA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/>
            </w:pPr>
            <w:r>
              <w:rPr>
                <w:rStyle w:val="PageNumber"/>
                <w:sz w:val="22"/>
                <w:szCs w:val="22"/>
              </w:rPr>
              <w:t xml:space="preserve">Carabellese 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3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4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Giovanni Lacoppola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 –cell. 328-7549742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</w:t>
      </w:r>
      <w:hyperlink r:id="rId7">
        <w:r>
          <w:rPr>
            <w:rStyle w:val="InternetLink"/>
            <w:b/>
            <w:bCs/>
            <w:sz w:val="16"/>
            <w:szCs w:val="16"/>
          </w:rPr>
          <w:t>giovanni.lacoppola@istruzione.it</w:t>
        </w:r>
      </w:hyperlink>
      <w:r>
        <w:rPr>
          <w:b/>
          <w:bCs/>
          <w:sz w:val="16"/>
          <w:szCs w:val="16"/>
        </w:rPr>
        <w:t xml:space="preserve"> – Sito Web: </w:t>
      </w:r>
      <w:hyperlink r:id="rId8">
        <w:r>
          <w:rPr>
            <w:rStyle w:val="InternetLink"/>
            <w:b/>
            <w:bCs/>
            <w:sz w:val="16"/>
            <w:szCs w:val="16"/>
          </w:rPr>
          <w:t>www.uspbari.ne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giovanni.lacoppola@istruzione.it" TargetMode="External"/><Relationship Id="rId8" Type="http://schemas.openxmlformats.org/officeDocument/2006/relationships/hyperlink" Target="http://www.uspbari.net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7:21:00Z</dcterms:created>
  <dc:creator>M.I.U.R.</dc:creator>
  <dc:description/>
  <cp:keywords/>
  <dc:language>en-US</dc:language>
  <cp:lastModifiedBy>M.I.U.R.</cp:lastModifiedBy>
  <cp:lastPrinted>2012-09-10T09:21:00Z</cp:lastPrinted>
  <dcterms:modified xsi:type="dcterms:W3CDTF">2012-09-10T07:24:00Z</dcterms:modified>
  <cp:revision>4</cp:revision>
  <dc:subject/>
  <dc:title> </dc:title>
</cp:coreProperties>
</file>