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9108928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Area III  Sett. 2                                                                                 Bari, 7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oord. Dott.ssa A. Tritt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NDIVIDUAZIONE CON CONTESTUALE ASSEGNAZIONE DELLA  SEDE    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I SERVIZIO AI  DOCENTI DESTINATARI DI CONTRATTO A TEMPO    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DETERMINATO</w:t>
      </w:r>
    </w:p>
    <w:p>
      <w:pPr>
        <w:pStyle w:val="Normal"/>
        <w:ind w:right="-174" w:hanging="0"/>
        <w:jc w:val="center"/>
        <w:rPr>
          <w:sz w:val="28"/>
          <w:szCs w:val="28"/>
        </w:rPr>
      </w:pP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INTEGRA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L. CONC. C032 – CONV. LINGUA STR. INGLESE 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GRADUATORIA PERMANENTE   PROT. 2012/2  del 31.8.2012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carpa Anna G. (18.3.59 BA) posto 1 p.i 166    L.S. Bisceglie 10 +7 I.M. Molfetta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+2 I.T.C.G. Molfett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33 – CONV. LINGUA STR. SPAGNOLO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GRADUATORIA PERMANENTE  PROT. 2012/2 del 31.8.2012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Gomez Falcon Francisca (6.12.68 EE) posto 1 p.149   I.M. Acquaviva 17+2 I.T.C. Turi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34 – CONV. LING. STR. TEDESCO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GRADUATORIA PERMANENTE  PROT. 2012/2 del 31.8.2012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Jochem Rudiger Egen (23.6.56 EE)  posto 1 p. 146  L.S. Bisceglie 10 + 4 I.T.C.               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Bisceglie + 4 I.M. Molfett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10 – LAB. DI INF. GESTIONALE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CONCORSO A CATTEDRE D.M. 23.3.90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Lusito Domenico (16.11.67 BA) posto 16 p. 71      I.T.I. Andria 12 + 6 I.P.S.I.A. Trani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L. CONC. C430 – LAB. TECN. PER L’ED. 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GRADUATORIA PERMANENTE   PROT. 2012/2 del 31.8.2012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Perretta Biagio  (22.1.76 NA)  posto 1 p. 32               I.T.G.  Barlett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Mancini Antonio   (4.10.70 BA)  posto 2 punti 13            I.T.G. Altamura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3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1:00Z</dcterms:created>
  <dc:creator>M.I.U.R.</dc:creator>
  <dc:description/>
  <cp:keywords/>
  <dc:language>en-US</dc:language>
  <cp:lastModifiedBy>M.I.U.R.</cp:lastModifiedBy>
  <cp:lastPrinted>2012-09-07T11:11:00Z</cp:lastPrinted>
  <dcterms:modified xsi:type="dcterms:W3CDTF">2012-09-07T09:12:00Z</dcterms:modified>
  <cp:revision>4</cp:revision>
  <dc:subject/>
  <dc:title> </dc:title>
</cp:coreProperties>
</file>