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1900993059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ea III  Sett. 1</w:t>
        <w:tab/>
        <w:tab/>
        <w:tab/>
        <w:tab/>
        <w:tab/>
        <w:t xml:space="preserve">                       Bari, 19/09/2012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ord.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2976"/>
        <w:gridCol w:w="2268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DISPONIBILITA’ PER STIPULA CONTRATTI A TEMPO DETERMINATO A.S. 2012-2013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eastAsia="Arial" w:cs="Arial" w:ascii="Arial" w:hAnsi="Arial"/>
                <w:i/>
                <w:sz w:val="22"/>
                <w:szCs w:val="18"/>
              </w:rPr>
              <w:t xml:space="preserve">                                         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18"/>
              </w:rPr>
              <w:t xml:space="preserve">CLASSE CONCORSO A043  -  MATERIE LETTERARIE  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’Aosta-Pet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Verg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n Nic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Lev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mbar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BARLETTA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 C. Dimic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8+6 De Nittis + 4 Mo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V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ANOSA 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rc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Foscol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INAZZ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Ces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0+4 Bovio + 4 Foscol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ANDRIA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ttorio Emanuele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1+7 Cafa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. Fer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*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8+5  VIII° gruppo+ 5 Rocc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lve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4*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do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RANI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ovio-Palum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Battist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GIOVINAZZO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onarroti-Marc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16+2 Sjlo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LF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qui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+4 Pol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ALTAMURA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ercad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ac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Fi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*+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P. P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 Pacell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RA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Benedetto X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Santomas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gannamor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8 Poggiorsin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ntom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2*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ntemur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4*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Padre P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oggiors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ITONTO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yl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0+8 Bine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BITRITTO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.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3+5 Sannicandr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PURSO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+2 Imbriani+ 6 Lev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SAMASSIMA               </w:t>
            </w:r>
            <w:r>
              <w:rPr>
                <w:rFonts w:cs="Arial" w:ascii="Arial" w:hAnsi="Arial"/>
                <w:sz w:val="18"/>
                <w:szCs w:val="18"/>
              </w:rPr>
              <w:t>distretto  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LA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1+7 Quasimod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NOPOLI     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alli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BEROBELLO                  </w:t>
            </w:r>
            <w:r>
              <w:rPr>
                <w:rFonts w:cs="Arial" w:ascii="Arial" w:hAnsi="Arial"/>
                <w:sz w:val="18"/>
                <w:szCs w:val="18"/>
              </w:rPr>
              <w:t>distretto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. 9 posti                      al 31/08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STI      E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TRETTO                               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TRETTO                               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DISTRETTO                                004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TRETTO                                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TRETTO                               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STRETTO                                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2976"/>
        <w:gridCol w:w="2268"/>
      </w:tblGrid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EZZONI OR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ARI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       MODUGNO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ARI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      QUASIMODO M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NERVINO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MAZZ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DRIA                </w:t>
            </w:r>
            <w:r>
              <w:rPr>
                <w:rFonts w:cs="Arial" w:ascii="Arial" w:hAnsi="Arial"/>
                <w:sz w:val="18"/>
                <w:szCs w:val="18"/>
              </w:rPr>
              <w:t>CAF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I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     VITT. EMAN.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I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     FER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SCEGLI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       FERR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SAMASSIMA    </w:t>
            </w:r>
            <w:r>
              <w:rPr>
                <w:rFonts w:cs="Arial" w:ascii="Arial" w:hAnsi="Arial"/>
                <w:sz w:val="18"/>
                <w:szCs w:val="18"/>
              </w:rPr>
              <w:t>D. ALIGHIER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IOIA 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CAR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RUMO                 </w:t>
            </w:r>
            <w:r>
              <w:rPr>
                <w:rFonts w:cs="Arial" w:ascii="Arial" w:hAnsi="Arial"/>
                <w:sz w:val="18"/>
                <w:szCs w:val="18"/>
              </w:rPr>
              <w:t>GIOVANNI  XX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ROBELLO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TINELL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i/>
          <w:sz w:val="22"/>
          <w:szCs w:val="22"/>
        </w:rPr>
        <w:t>IL DIRIGENT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i/>
          <w:sz w:val="22"/>
          <w:szCs w:val="22"/>
        </w:rPr>
        <w:t>Giovanni LACOPPOL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  <w:t xml:space="preserve">Responsabile del procedimento:      Angela Occhiogrosso          tel  0805477271      Fax 0805477264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 Dirigente  Giovanni Lacoppola –Via Re David, 178/f – 70125 BARI   Tel. 0805477203    Fax 5428367   cell. 328-75497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egreteria  080-5477202  e.mail  </w:t>
      </w:r>
      <w:hyperlink r:id="rId6">
        <w:r>
          <w:rPr>
            <w:rStyle w:val="InternetLink"/>
            <w:sz w:val="18"/>
            <w:szCs w:val="18"/>
          </w:rPr>
          <w:t>giovanni.lacoppola@istruzione.it</w:t>
        </w:r>
      </w:hyperlink>
      <w:r>
        <w:rPr>
          <w:sz w:val="18"/>
          <w:szCs w:val="18"/>
        </w:rPr>
        <w:t xml:space="preserve"> –   sito Web: www.uspbari.net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giovanni.lacoppola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2-09-19T11:55:00Z</cp:lastPrinted>
  <dcterms:modified xsi:type="dcterms:W3CDTF">2012-09-19T10:45:00Z</dcterms:modified>
  <cp:revision>260</cp:revision>
  <dc:subject/>
  <dc:title>PROVVEDITORATO  AGLI  STUDI  DI  BARI</dc:title>
</cp:coreProperties>
</file>