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78603362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stipula di contratti a Tempo DETERMINATO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LASSE DI CONCORSO     A058  –   Sc.  mecc.  agraria e gest. az    -   A.S. 2012/13         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260"/>
        <w:gridCol w:w="5760"/>
      </w:tblGrid>
      <w:tr>
        <w:trPr>
          <w:trHeight w:val="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STITUT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firstLine="6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8" w:leader="none"/>
              </w:tabs>
              <w:ind w:firstLine="6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 orari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ri  ITIS Majora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+  4  ITG  Pitagora – ser - Bari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ellana  ITIS Dell’Er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 +  7  ITG  Anelli – ser -  Castellan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zzon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  ITG Pitagora  :  12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osa  IPAgr. Einaudi : 8 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18.09.2012                                                                        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G. LACOPPOLA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1:00Z</dcterms:created>
  <dc:creator>M.I.U.R.</dc:creator>
  <dc:description/>
  <cp:keywords/>
  <dc:language>en-US</dc:language>
  <cp:lastModifiedBy>M.I.U.R.</cp:lastModifiedBy>
  <cp:lastPrinted>2011-08-24T10:58:00Z</cp:lastPrinted>
  <dcterms:modified xsi:type="dcterms:W3CDTF">2012-09-18T10:31:00Z</dcterms:modified>
  <cp:revision>5</cp:revision>
  <dc:subject/>
  <dc:title>                                                                         </dc:title>
</cp:coreProperties>
</file>