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690542640" r:id="rId2"/>
              </w:objec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VII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PONIBILITA’ AI FINI DELLE OPERAZIONI DI stipula dei contratti a tempo DETERMINATO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CLASSE DI CONCORSO     A057 - Sc. degli Alimenti.   -   A.S. 2012/13         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1260"/>
        <w:gridCol w:w="5760"/>
      </w:tblGrid>
      <w:tr>
        <w:trPr>
          <w:trHeight w:val="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ITU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t. e C.O.E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firstLine="6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OSIZIONE C.O.E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anosa IPAgr. Einaud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  +  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 +  4  IPC Bovio  TRANI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e cattedre in </w:t>
      </w:r>
      <w:r>
        <w:rPr>
          <w:b/>
          <w:sz w:val="28"/>
          <w:szCs w:val="28"/>
        </w:rPr>
        <w:t>grassetto</w:t>
      </w:r>
      <w:r>
        <w:rPr>
          <w:sz w:val="28"/>
          <w:szCs w:val="28"/>
        </w:rPr>
        <w:t xml:space="preserve"> sono al </w:t>
      </w:r>
      <w:r>
        <w:rPr>
          <w:b/>
          <w:sz w:val="28"/>
          <w:szCs w:val="28"/>
        </w:rPr>
        <w:t>31.08.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ezzoni orar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tamura IPSIA De Nora : 14 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ri IPSSAR  “S. Paolo” –ser- : 10 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lignano IPSSAR : 7 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stellana IPSSAR –ser- : 9 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Bari,   18.09.2012                                                                        IL DIRIGENTE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G. LACOPPOLA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7:00:00Z</dcterms:created>
  <dc:creator>M.I.U.R.</dc:creator>
  <dc:description/>
  <cp:keywords/>
  <dc:language>en-US</dc:language>
  <cp:lastModifiedBy>M.I.U.R.</cp:lastModifiedBy>
  <cp:lastPrinted>2012-09-18T12:47:00Z</cp:lastPrinted>
  <dcterms:modified xsi:type="dcterms:W3CDTF">2012-09-18T10:47:00Z</dcterms:modified>
  <cp:revision>16</cp:revision>
  <dc:subject/>
  <dc:title>                                                                         </dc:title>
</cp:coreProperties>
</file>