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87353565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per stipula contratti a tempo DETERMINATO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CLASSE DI CONCORSO     A040  –  Igiene, Anat. Fis.    -   A.S. 2012/13         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260"/>
        <w:gridCol w:w="5760"/>
      </w:tblGrid>
      <w:tr>
        <w:trPr>
          <w:trHeight w:val="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 e C.O.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firstLine="6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O.E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letta  IPSCT  Garr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ria  IPSS  Colasa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i  IPSS De  Lilla  - serale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cattedra al 31.08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zzon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ria IPSS Colasanto – ser. -  10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amura IPSCT  Lorusso : 8 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18.09.2012                                                                        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G. LACOPPOLA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40:00Z</dcterms:created>
  <dc:creator>M.I.U.R.</dc:creator>
  <dc:description/>
  <cp:keywords/>
  <dc:language>en-US</dc:language>
  <cp:lastModifiedBy>M.I.U.R.</cp:lastModifiedBy>
  <cp:lastPrinted>2012-09-18T16:08:00Z</cp:lastPrinted>
  <dcterms:modified xsi:type="dcterms:W3CDTF">2012-09-18T14:08:00Z</dcterms:modified>
  <cp:revision>21</cp:revision>
  <dc:subject/>
  <dc:title>                                                                         </dc:title>
</cp:coreProperties>
</file>