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837899964" r:id="rId2"/>
              </w:objec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UFFICIO VII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e-mail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Cs w:val="22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szCs w:val="22"/>
                </w:rPr>
                <w:t>usp.ba@istruzione.it</w:t>
              </w:r>
            </w:hyperlink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ind w:left="540" w:hanging="0"/>
        <w:jc w:val="center"/>
        <w:rPr/>
      </w:pPr>
      <w:r>
        <w:rPr>
          <w:b/>
          <w:sz w:val="28"/>
          <w:szCs w:val="28"/>
        </w:rPr>
        <w:t>DISPONIBILITA’ AI FINI DELLE OPERAZIONI x Stipula Contratti a Tempo DETERMINATO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e di  Concorso   A013  - Chimica e Tecn. Chimiche   -     A.S.  2012/13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60"/>
        <w:gridCol w:w="5760"/>
      </w:tblGrid>
      <w:tr>
        <w:trPr>
          <w:trHeight w:val="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STITU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tt. e C.O.E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8" w:leader="none"/>
              </w:tabs>
              <w:ind w:firstLine="6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POSIZIONE C.O.E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rletta  IPSIA  Archime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  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 +  6  ITG Nervi   Barletta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ndria  IPSC  Lott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  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 +  6  ITIS Fermi  Barletta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olfetta  IPSIAM  Vespucc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    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 +  3  ITN  Vespucci  Molfetta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ezzoni orari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IS  Marconi  Bari  :  12 o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IS  Gioia del Colle  :  9 o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PSIA Santeramo  :  8  o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cattedre al 31.08.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Bari,   18.09.2012                                                                             IL DIRIGENTE 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</w:t>
      </w:r>
      <w:r>
        <w:rPr>
          <w:b/>
          <w:sz w:val="28"/>
          <w:szCs w:val="28"/>
        </w:rPr>
        <w:t>G. LACOPPOLA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1:04:00Z</dcterms:created>
  <dc:creator>M.I.U.R.</dc:creator>
  <dc:description/>
  <cp:keywords/>
  <dc:language>en-US</dc:language>
  <cp:lastModifiedBy>M.I.U.R.</cp:lastModifiedBy>
  <cp:lastPrinted>2011-09-13T09:14:00Z</cp:lastPrinted>
  <dcterms:modified xsi:type="dcterms:W3CDTF">2012-09-18T09:54:00Z</dcterms:modified>
  <cp:revision>8</cp:revision>
  <dc:subject/>
  <dc:title>                                                                         </dc:title>
</cp:coreProperties>
</file>