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2927254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 x operazioni di stipula contratti a Tempo DETERMINATO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CLASSE DI CONCORSO     A039  –  Geografia  -   A.S. 2012/13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260"/>
        <w:gridCol w:w="5760"/>
      </w:tblGrid>
      <w:tr>
        <w:trPr>
          <w:trHeight w:val="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 e C.O.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firstLine="6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O.E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ggiano ITC” De Viti De Marco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ore  +  9 ore ITC  Calamandrei di Bari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zzoni orar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C  Bachelet  Gravina di P. : 15 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C  Moro  Monopoli  :  11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18.09.2012                                                          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G. LACOPPOLA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37:00Z</dcterms:created>
  <dc:creator>M.I.U.R.</dc:creator>
  <dc:description/>
  <cp:keywords/>
  <dc:language>en-US</dc:language>
  <cp:lastModifiedBy>M.I.U.R.</cp:lastModifiedBy>
  <cp:lastPrinted>2011-09-12T16:10:00Z</cp:lastPrinted>
  <dcterms:modified xsi:type="dcterms:W3CDTF">2012-09-18T10:26:00Z</dcterms:modified>
  <cp:revision>15</cp:revision>
  <dc:subject/>
  <dc:title>                                                                         </dc:title>
</cp:coreProperties>
</file>