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eastAsia="BernhardTango BT" w:cs="BernhardTango BT" w:ascii="BernhardTango BT" w:hAnsi="BernhardTango BT"/>
          <w:b/>
          <w:bCs/>
          <w:i/>
          <w:iCs/>
          <w:color w:val="FFFFFF"/>
          <w:sz w:val="18"/>
          <w:szCs w:val="18"/>
        </w:rPr>
        <w:t xml:space="preserve"> </w:t>
      </w: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IBILITA’ PER LE OPERAZIONI DI STIPULA DI CONTRATTO A TEMPO DETERMIN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S. 2012/2013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007 – Arte della fotografia e grafica pubblicitar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CANOSA         1 C.O. 15 + 5 IPSC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RI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MOLFETTA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021 – Discipline pittorich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CQUAVIVA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NDRIA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RLETTA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022 – Discipline plastich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CQUAVIVA                                        1 CAT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.Conc</w:t>
      </w:r>
      <w:r>
        <w:rPr>
          <w:rFonts w:cs="Arial" w:ascii="Arial" w:hAnsi="Arial"/>
          <w:b/>
          <w:sz w:val="22"/>
          <w:szCs w:val="22"/>
        </w:rPr>
        <w:t>. A025 – Disegno e storia dell’ar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“Salvemini”  BARI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MOLFETTA                      10 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S “Fermi” BARI                     8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031 – Ed.musicale 2° grad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1 C.O. 16 + 2 LC TRA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MOLFETTA                 1 CO 10 + 8 IPSC MOLF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061 – STORIA DELL’ART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ALTAMURA                     1 C.O. 12 + 6 IPSIA 6 IPSIA ALTAMU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BARLETTA                  1 C.O. 12 + 6 LA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C GRAVINA                        1 C.O. 12+ 8 IPSIA GRAVIN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CASSANO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TERLIZZI                          10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246 – Lingua e civiltà france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CQUAVIVA                             1 CO 10 + 9 IPSIA ACQUAVIV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ALTAMURA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IA ALTAMURA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1 CO 16 + 2 IPSIA ALTAMUR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ANDRI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ANDRI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ANDRIA                               1 CO  12 + 6 ITC “Lotti” AND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S ANDRI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S ANDRIA                               1 CO  15 + 3 SER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BARLETTA                            1 CO 12 + 7 IPSC BARLET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BARLETT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ARLETTA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AGR CANOSA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CASTELLANA                         1 CO  12 + 4 SERALI + 2 IPSAR CASTELLANA SERA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AR CASTELLANA                    1 CO 17 + 2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CONVERSANO                    1 CO 14 + 6 LS RUTIGL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GRAVINA                                1 CO 11 + 9 ITC GRAVIN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GRUMO                                  1 CO 15 + 3 LS BITET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MOLA                                    1 C.O. 9 + 9 LS M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MOLFETTA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MOLFETT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MOLFETTA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AR MOLFETTA                       1 CO 12+ 6 LC GIOVINAZZ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AR POLIGNANO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PINAZZOLA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TURI                                        1 CO. 14 + 5 IPSIA PUTIGN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VALENZANO                          1 CO 14 + 4 LS TRIGG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“M.Polo” BARI                          7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“Perotti” BARI SER.            16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TRANI   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CORATO 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CORATO                                 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RUVO                                        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 Delle cattedre in grassetto, solo n. 16 avranno decorrenza economica sino al 31/08/201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346 – Lingua e civiltà ingles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I “Panetti” BARI                              1 C.O. 14 + 6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ALTAMURA  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ALTAMURA SERALE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ANDRIA                                     1 CO 12 + 6 IPSIA AND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ANDRIA                                       1 C.O. 13 + 6 ITC “Lotti” AND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ANDRIA SERALE                     1 CO 9 + 9 IPSS ANDRIA SERA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S ANDRIA                                  1 CO 15 + 3 IPSC AND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BARLETTA SERALE                1 CO  9 + 9 IPSIA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BITETTO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CANOSA                                    1 CO 12 + 6 IPSC CANOS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CANOSA                                   1 CO 15 + 3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                            1 CO 15 + 3 IPAGR CANOSA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C CASSANO                                  1 CO  12 + 6 LS CASS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GIOIA        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UMO SERALE                      1 CO 12 + 6 ITC GRU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ANTERAMO                             1 CO  9 + 9 ITC SANTERAM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SANTERAMO                         1 CO 15 + 3 IPSIA SANTERAM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URI         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RI           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BARLETTA                                  10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G BARLETTA       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ARLETTA SERALE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SERALE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I SPINAZZOLA                                7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ISCEGLIE SERALE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RANI SERALE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G ALTAMURA       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ITONTO SERALE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I MONOPOLI                                   11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M MONOPOLI SERALE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CASTELLANA SERALE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NOCI                     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PUTIGNANO SERALE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I GIOIA SERALE     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 - Delle cattedre in grassetto, solo n. 6 avranno decorrenza economica sino al 31/08/201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446 – Lingua e civiltà spagno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ARLETTA                               1 CO 12 + 8 LS BARLET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BISCEGLIE                               1 CO 15 + 4 IPSC BISCEGL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RANI                                       1 CAT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PSC MOLFETTA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BITONTO                                   1 CO 11 + 9 IM TERLIZZ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C BITONTO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MODUGNO                               1 CO 12 + 7 ITC “Romanazzi”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CQUAVIVA                               14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CASTELLANA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MONOPOLI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PINAZZOLA                              10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 – Delle cattedre in grassetto, solo n. 2 avranno decorrenza economica sino al 31/08/201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.CONC. </w:t>
      </w:r>
      <w:r>
        <w:rPr>
          <w:rFonts w:cs="Arial" w:ascii="Arial" w:hAnsi="Arial"/>
          <w:b/>
          <w:sz w:val="22"/>
          <w:szCs w:val="22"/>
        </w:rPr>
        <w:t>A546 – Lingua e civiltà tedes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“Romanazzi” BARI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ALTAMURA           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ALTAMURA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ARLETTA    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G MOLFETTA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MONOPOLI                                     9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PINAZZOLA                                  13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i, 18.09.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  Giovanni LACOPP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sponsabile del procedimento : M. Squicciarini – tel.  080- 5477263   Fax  080- 547726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Il Dirigente: Giovanni La coppola- Via Re david, 178/f – 70125 BARI   Tel. 080-5477203 – Fax 080-5428367- cell. 328-7549742</w:t>
      </w:r>
      <w:r>
        <w:rPr>
          <w:b/>
          <w:sz w:val="16"/>
          <w:szCs w:val="16"/>
        </w:rPr>
        <w:t xml:space="preserve"> e-mail:  </w:t>
      </w:r>
      <w:hyperlink r:id="rId5">
        <w:r>
          <w:rPr>
            <w:rStyle w:val="InternetLink"/>
            <w:b/>
            <w:sz w:val="16"/>
            <w:szCs w:val="16"/>
          </w:rPr>
          <w:t>giovanni.lacoppola@istruzione.it</w:t>
        </w:r>
      </w:hyperlink>
      <w:r>
        <w:rPr>
          <w:b/>
          <w:sz w:val="16"/>
          <w:szCs w:val="16"/>
        </w:rPr>
        <w:t xml:space="preserve">  - Sito Web :  www.uspbari.ne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hyperlink" Target="mailto:giovanni.lacoppola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0:00Z</dcterms:created>
  <dc:creator>M.I.U.R.</dc:creator>
  <dc:description/>
  <cp:keywords/>
  <dc:language>en-US</dc:language>
  <cp:lastModifiedBy>M.I.U.R.</cp:lastModifiedBy>
  <cp:lastPrinted>2011-09-14T12:57:00Z</cp:lastPrinted>
  <dcterms:modified xsi:type="dcterms:W3CDTF">2012-09-18T08:20:00Z</dcterms:modified>
  <cp:revision>2</cp:revision>
  <dc:subject/>
  <dc:title> </dc:title>
</cp:coreProperties>
</file>