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32730179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Disponibilità per la stipula dei contratti a tempo determinato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050 – ESERC. AGRARI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AGR. CANOSA                              16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P.AGR. CANOSA SER.                       8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CASTELLANA                              8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L. CONC. C110 – ESERC. DI ECONOM. DOMESTICA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A.S.  BARI                                       11  ore</w:t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240 – LAB. DI CHIMIC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G. ALTAMURA                                 7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I.T.I. CASTELLANA                               7   ore 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MOLA                                             7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b/>
          <w:sz w:val="28"/>
          <w:szCs w:val="28"/>
          <w:u w:val="single"/>
        </w:rPr>
        <w:t>CL. CONC. C310 – LAB. DI INF. INDUSTRIALE</w:t>
      </w:r>
      <w:r>
        <w:rPr>
          <w:sz w:val="28"/>
          <w:szCs w:val="28"/>
        </w:rPr>
        <w:t xml:space="preserve">  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T.I.  ALTAMURA SER.                                  8    ore</w:t>
      </w:r>
    </w:p>
    <w:p>
      <w:pPr>
        <w:pStyle w:val="Normal"/>
        <w:ind w:right="-174" w:hanging="0"/>
        <w:rPr/>
      </w:pPr>
      <w:r>
        <w:rPr>
          <w:sz w:val="28"/>
          <w:szCs w:val="28"/>
        </w:rPr>
        <w:t>I.T.I. GIOIA SER.                                              14   ore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. CONC. C320 – LAB. DI MECCANIC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>I.P.S.I.A. BARLETTA          1  CATT.            14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18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9:00Z</dcterms:created>
  <dc:creator>M.I.U.R.</dc:creator>
  <dc:description/>
  <cp:keywords/>
  <dc:language>en-US</dc:language>
  <cp:lastModifiedBy>M.I.U.R.</cp:lastModifiedBy>
  <cp:lastPrinted>2012-09-18T12:40:00Z</cp:lastPrinted>
  <dcterms:modified xsi:type="dcterms:W3CDTF">2012-09-18T10:40:00Z</dcterms:modified>
  <cp:revision>4</cp:revision>
  <dc:subject/>
  <dc:title> </dc:title>
</cp:coreProperties>
</file>