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969135346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la stipula dei contratti a tempo determinato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031 – CONV. LING. STR. FRANCES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M. CONVERSANO                            8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L.S. GRAVINA                                     7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M. MOLFETTA                                  7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L.S. RUVO                                            8 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L. CONC. C032 – CONV. LINGUA STR. INGLES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C. ROMANAZZI BARI                    8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L.S. GRAVINA                                     1 C.O. (9+4 ITC Gravina+ 5 LS Altamura)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M. CONVERSANO                            1  C.O.  (10+9 LS Triggiano)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b/>
          <w:sz w:val="28"/>
          <w:szCs w:val="28"/>
          <w:u w:val="single"/>
        </w:rPr>
        <w:t>CL. CONC. C033 – CONV. LING. STR. SPAGNOLO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L.S. BARLETTA                                    1  C.O.  (12+6 L.G. Andria)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L.G. BITONTO                                        8   ore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L.S. RUVO                                               8 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b/>
          <w:sz w:val="28"/>
          <w:szCs w:val="28"/>
          <w:u w:val="single"/>
        </w:rPr>
        <w:t>CL. CONC. C034 – CONV. LING. STR. TEDESCO</w:t>
      </w:r>
      <w:r>
        <w:rPr>
          <w:sz w:val="28"/>
          <w:szCs w:val="28"/>
        </w:rPr>
        <w:t xml:space="preserve"> 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L.S. ALTAMURA                                              8  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C. ROMANAZZI BARI                               8  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M. CONVERSANO                                         7 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L.S. GRAVINA                                                  9  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L.G. PUTIGNANO                                             8    or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18.9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22:00Z</dcterms:created>
  <dc:creator>M.I.U.R.</dc:creator>
  <dc:description/>
  <cp:keywords/>
  <dc:language>en-US</dc:language>
  <cp:lastModifiedBy>M.I.U.R.</cp:lastModifiedBy>
  <cp:lastPrinted>2012-09-18T12:40:00Z</cp:lastPrinted>
  <dcterms:modified xsi:type="dcterms:W3CDTF">2012-09-18T10:41:00Z</dcterms:modified>
  <cp:revision>8</cp:revision>
  <dc:subject/>
  <dc:title> </dc:title>
</cp:coreProperties>
</file>