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ll. 1 alla circolare USR per la Puglia – Ufficio VII – Ambito Territoriale per la provincia di Bari, prot. n. 2155 del 7.09.201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highlight w:val="red"/>
        </w:rPr>
        <w:t>SCHEMA DI RELAZIONE DI SINTES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RTA INTESTATA DELL’ISTITUZIONE SCOLAS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a compilarsi distintamente per ciascun grado di scuol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rado di scuola:</w:t>
      </w:r>
    </w:p>
    <w:p>
      <w:pPr>
        <w:pStyle w:val="Normal"/>
        <w:jc w:val="both"/>
        <w:rPr>
          <w:b/>
          <w:b/>
        </w:rPr>
      </w:pPr>
      <w:r>
        <w:rPr>
          <w:b/>
        </w:rPr>
        <w:t>N° complessivo di alunni in condizioni di disabilità iscritti:</w:t>
      </w:r>
    </w:p>
    <w:p>
      <w:pPr>
        <w:pStyle w:val="Normal"/>
        <w:jc w:val="both"/>
        <w:rPr>
          <w:b/>
          <w:b/>
        </w:rPr>
      </w:pPr>
      <w:r>
        <w:rPr>
          <w:b/>
        </w:rPr>
        <w:t>N° complessivo di posti assegnati in organico definitivo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erbale GLHI di determinazione dell’utilizzo delle risorse già assegnate: </w:t>
      </w:r>
    </w:p>
    <w:p>
      <w:pPr>
        <w:pStyle w:val="Normal"/>
        <w:ind w:firstLine="708"/>
        <w:jc w:val="both"/>
        <w:rPr/>
      </w:pPr>
      <w:r>
        <w:rPr>
          <w:b/>
          <w:i/>
        </w:rPr>
        <w:t>dat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>componenti presenti e firmatari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abella di rappresentazione analitica del bisogno non ancora soddisfatto: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646"/>
        <w:gridCol w:w="2577"/>
        <w:gridCol w:w="803"/>
        <w:gridCol w:w="1718"/>
        <w:gridCol w:w="1215"/>
        <w:gridCol w:w="1354"/>
        <w:gridCol w:w="1283"/>
        <w:gridCol w:w="168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d’ordin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dizione di gravità quale riportata nella documentazione diagnostica (lieve/medi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grave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ella disabilità (EH, CH, DH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rea di riferimen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u w:val="single"/>
              </w:rPr>
              <w:t>solo per il secondo grado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assegnate dal GHL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ulteriori necessarie per il raggiungimento degli obiettivi del PEI 2012-201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° complessivo di posti ancora necessa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</w:t>
        <w:tab/>
        <w:tab/>
        <w:tab/>
        <w:tab/>
        <w:tab/>
        <w:tab/>
        <w:tab/>
        <w:tab/>
        <w:tab/>
        <w:t>Firma de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bro della scuola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26:00Z</dcterms:created>
  <dc:creator>M.I.U.R.</dc:creator>
  <dc:description/>
  <cp:keywords/>
  <dc:language>en-US</dc:language>
  <cp:lastModifiedBy>M.I.U.R.</cp:lastModifiedBy>
  <cp:lastPrinted>2012-09-07T12:17:00Z</cp:lastPrinted>
  <dcterms:modified xsi:type="dcterms:W3CDTF">2012-09-07T10:21:00Z</dcterms:modified>
  <cp:revision>7</cp:revision>
  <dc:subject/>
  <dc:title/>
</cp:coreProperties>
</file>