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71702968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.O.P    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52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 D.O.P. 2011/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EMURRO ANGELA</w:t>
        <w:tab/>
        <w:tab/>
        <w:t>p. 60</w:t>
        <w:tab/>
        <w:tab/>
        <w:t>prec. lav. madre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MUNDO ROSA</w:t>
        <w:tab/>
        <w:tab/>
        <w:tab/>
        <w:t>p. 48</w:t>
        <w:tab/>
        <w:tab/>
        <w:t>prec. lav. Madre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ERVINI FRANCESCO</w:t>
        <w:tab/>
        <w:tab/>
        <w:t>p. 60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CCORESE CHIARA</w:t>
        <w:tab/>
        <w:tab/>
        <w:t>p. 56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BELLIS MARIA PIA</w:t>
        <w:tab/>
        <w:tab/>
        <w:t>p. 5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TRIZIO MARIA STELLA   tsp</w:t>
        <w:tab/>
        <w:t>p. 3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 D.O.P. 2012/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MUNDO ROSARIA</w:t>
        <w:tab/>
        <w:tab/>
        <w:t>p. 61</w:t>
        <w:tab/>
        <w:tab/>
        <w:t>prec. lav. Madre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CHITELLI LUCIA</w:t>
        <w:tab/>
        <w:tab/>
        <w:t>p.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</w:r>
      <w:r>
        <w:rPr>
          <w:sz w:val="22"/>
          <w:szCs w:val="22"/>
        </w:rPr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119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06:00Z</dcterms:created>
  <dc:creator>M.I.U.R.</dc:creator>
  <dc:description/>
  <cp:keywords/>
  <dc:language>en-US</dc:language>
  <cp:lastModifiedBy>M.I.U.R.</cp:lastModifiedBy>
  <cp:lastPrinted>2012-08-27T12:40:00Z</cp:lastPrinted>
  <dcterms:modified xsi:type="dcterms:W3CDTF">2012-08-30T08:47:00Z</dcterms:modified>
  <cp:revision>4</cp:revision>
  <dc:subject/>
  <dc:title>                                                                         </dc:title>
</cp:coreProperties>
</file>