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228878408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lasse di Concorso:   A052 - A.S. 2012/2013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I PROVINCIALI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RTÀ ROSA MARIA</w:t>
        <w:tab/>
        <w:t>-</w:t>
        <w:tab/>
        <w:t>08.12.1971</w:t>
        <w:tab/>
        <w:tab/>
        <w:tab/>
        <w:t>non ha chiesto il rientro per l’a.s. 2012/2013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INTER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 LEO FELICIA </w:t>
        <w:tab/>
        <w:tab/>
        <w:t>-</w:t>
        <w:tab/>
        <w:t>17.01.1974</w:t>
        <w:tab/>
        <w:tab/>
        <w:tab/>
        <w:t>non ha documentato il ricongiungimento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3:00Z</dcterms:created>
  <dc:creator>M.I.U.R.</dc:creator>
  <dc:description/>
  <cp:keywords/>
  <dc:language>en-US</dc:language>
  <cp:lastModifiedBy>M.I.U.R.</cp:lastModifiedBy>
  <cp:lastPrinted>2012-08-28T10:34:00Z</cp:lastPrinted>
  <dcterms:modified xsi:type="dcterms:W3CDTF">2012-08-30T08:46:00Z</dcterms:modified>
  <cp:revision>5</cp:revision>
  <dc:subject/>
  <dc:title>                                                                         </dc:title>
</cp:coreProperties>
</file>