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55941185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51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9"/>
        <w:gridCol w:w="2333"/>
        <w:gridCol w:w="1097"/>
        <w:gridCol w:w="2853"/>
        <w:gridCol w:w="1773"/>
        <w:gridCol w:w="1441"/>
        <w:gridCol w:w="178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TTI GABRIEL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9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M. – CONVERSAN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MONOPOLI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GANO DOMENI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7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ANDRI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BITETTO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ET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VEMINI MAR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9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M. – BAR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MOL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CELLA ROSA B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ANDRI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ANDRI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USSO LETIZ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197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SCACCHI – BAR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M. – CONVERSANO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N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FINO LUCREZ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SCACCHI – BARI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M. – CONVERSANO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N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OTTE NUNZ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19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ANDRI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ANDRIA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LONE DANIE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– GRAVI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104 art. 33 comma 5 e 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UNDO ROSAR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MURRO ANGE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UNDO RO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19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 lav. mad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STAMACCHIA FLO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96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GRAVIN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NGRANDE MARIA LUC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6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– TRIGGIANO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AVECCHIA ISABELL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9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C. – ALTAMURA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CCORESE CHIARA IV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7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ELLIS MARIA P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6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AN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HITELLI LUC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7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MU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 MICHE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NOVASIRI (MT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MU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</w:t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28:00Z</dcterms:created>
  <dc:creator>M.I.U.R.</dc:creator>
  <dc:description/>
  <cp:keywords/>
  <dc:language>en-US</dc:language>
  <cp:lastModifiedBy>M.I.U.R.</cp:lastModifiedBy>
  <cp:lastPrinted>2012-08-28T11:48:00Z</cp:lastPrinted>
  <dcterms:modified xsi:type="dcterms:W3CDTF">2012-08-30T08:53:00Z</dcterms:modified>
  <cp:revision>12</cp:revision>
  <dc:subject/>
  <dc:title>                                                                         </dc:title>
</cp:coreProperties>
</file>