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2025146187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GRADUATORIE   DELLE   UTILIZZAZIONI   A.S.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A029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255"/>
        <w:gridCol w:w="2005"/>
        <w:gridCol w:w="1102"/>
        <w:gridCol w:w="2868"/>
        <w:gridCol w:w="1782"/>
        <w:gridCol w:w="1365"/>
        <w:gridCol w:w="1793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 IN SED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I VICINIOR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OLA ANTON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196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P.S.C. GORJOU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LAN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//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.08.2012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s                                                                                                   G. LACOPP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4"/>
      </w:tblGrid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del procedimento: Carabellese Giuseppe – tel. 080-5477262   -   fax 0805477264</w:t>
            </w:r>
          </w:p>
        </w:tc>
      </w:tr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 Dirigente: Giovanni Lacoppola -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</w:t>
            </w:r>
            <w:r>
              <w:rPr>
                <w:b/>
                <w:bCs/>
                <w:sz w:val="20"/>
                <w:szCs w:val="20"/>
              </w:rPr>
              <w:t xml:space="preserve"> 080-5477203 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80-5428367 –cell. 328-7549742 - </w:t>
            </w:r>
            <w:r>
              <w:rPr>
                <w:b/>
                <w:bCs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giovanni.lacoppola@istruzione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- sito web: </w:t>
            </w: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www.uspbari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46:00Z</dcterms:created>
  <dc:creator>M.I.U.R.</dc:creator>
  <dc:description/>
  <cp:keywords/>
  <dc:language>en-US</dc:language>
  <cp:lastModifiedBy>M.I.U.R.</cp:lastModifiedBy>
  <cp:lastPrinted>2012-08-30T10:49:00Z</cp:lastPrinted>
  <dcterms:modified xsi:type="dcterms:W3CDTF">2012-08-30T08:49:00Z</dcterms:modified>
  <cp:revision>6</cp:revision>
  <dc:subject/>
  <dc:title>                                                                         </dc:title>
</cp:coreProperties>
</file>