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975353065" r:id="rId2"/>
              </w:objec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 -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Ambito Territoriale per la Provincia di Bari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Via Re David, 178/f – c.a.p. 70125   -   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E  DELLE  UTILIZZAZIONI    A.S. 2012/2013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e di Concorso:    A048   -     MATEMATICA APPLICAT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440"/>
        <w:gridCol w:w="3780"/>
        <w:gridCol w:w="1260"/>
        <w:gridCol w:w="3780"/>
        <w:gridCol w:w="900"/>
        <w:gridCol w:w="10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  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MA UTILIZZAZIONE (STESSA TIPOLOGIA DI POSTO) DELL’A.S. 2011/2012</w:t>
            </w:r>
          </w:p>
        </w:tc>
      </w:tr>
      <w:tr>
        <w:trPr>
          <w:trHeight w:val="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A DI UTILIZZ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O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3.196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.T.C. “CASSANDRO.” - BAR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C. “G. CESARE” - B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INI AN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6.196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1.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C. “CASSANDRO” - BARLET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UATORIA D.O.P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INI AN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6.196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.O.P. 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CAGNO GABRI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1.196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.O.P. 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O’ ANTON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7/19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RALE TOMM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5/19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ARI,</w:t>
        <w:tab/>
        <w:t>28/08/2012</w:t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F. to  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Dott. G. LACOPPOL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sponsabile del procedimento: Rosamaria Gelao – tel. 080-5477266   –   fax 0805477322</w:t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</w:t>
            </w:r>
            <w:r>
              <w:rPr>
                <w:b/>
                <w:bCs/>
                <w:sz w:val="18"/>
                <w:szCs w:val="18"/>
              </w:rPr>
              <w:t xml:space="preserve"> 080-5477203 </w:t>
            </w:r>
            <w:r>
              <w:rPr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080-5428367 –cell. 328-7549742 - </w:t>
            </w:r>
            <w:r>
              <w:rPr>
                <w:b/>
                <w:bCs/>
                <w:sz w:val="18"/>
                <w:szCs w:val="18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18"/>
                  <w:szCs w:val="18"/>
                </w:rPr>
                <w:t>giovanni.lacoppola@istruzione.it</w:t>
              </w:r>
            </w:hyperlink>
            <w:r>
              <w:rPr>
                <w:b/>
                <w:bCs/>
                <w:sz w:val="18"/>
                <w:szCs w:val="18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18"/>
                  <w:szCs w:val="18"/>
                </w:rPr>
                <w:t>www.uspbari.it</w:t>
              </w:r>
            </w:hyperlink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21:00Z</dcterms:created>
  <dc:creator>M.I.U.R.</dc:creator>
  <dc:description/>
  <cp:keywords/>
  <dc:language>en-US</dc:language>
  <cp:lastModifiedBy>M.I.U.R.</cp:lastModifiedBy>
  <cp:lastPrinted>2011-08-19T10:19:00Z</cp:lastPrinted>
  <dcterms:modified xsi:type="dcterms:W3CDTF">2012-08-29T15:11:00Z</dcterms:modified>
  <cp:revision>14</cp:revision>
  <dc:subject/>
  <dc:title>                                                                         </dc:title>
</cp:coreProperties>
</file>