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81001487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lasse di Concorso:   A036 - A.S. 2012/2013</w:t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E 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FFEI ANNA</w:t>
        <w:tab/>
        <w:t xml:space="preserve"> </w:t>
        <w:tab/>
        <w:tab/>
        <w:tab/>
        <w:t>-</w:t>
        <w:tab/>
        <w:t>22.07.1964</w:t>
        <w:tab/>
        <w:tab/>
        <w:tab/>
        <w:t>non ha titolo per utilizzazione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ES VITO</w:t>
        <w:tab/>
        <w:tab/>
        <w:tab/>
        <w:tab/>
        <w:tab/>
        <w:t>-</w:t>
        <w:tab/>
        <w:t>28.01.1976</w:t>
        <w:tab/>
        <w:tab/>
        <w:tab/>
        <w:t>sprovvisto di abilitazione</w:t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SCLUSI UTILIZZAZIONE </w:t>
        <w:tab/>
        <w:t>INTER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1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ZZI TIZIANA ANNA                           -        04.08.1973</w:t>
        <w:tab/>
        <w:tab/>
        <w:t xml:space="preserve">non ha titolo </w:t>
      </w:r>
    </w:p>
    <w:p>
      <w:pPr>
        <w:pStyle w:val="Normal"/>
        <w:ind w:left="9180" w:hanging="8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180" w:hanging="8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PROVINCI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180" w:hanging="8280"/>
        <w:rPr/>
      </w:pPr>
      <w:r>
        <w:rPr>
          <w:b/>
          <w:sz w:val="28"/>
          <w:szCs w:val="28"/>
        </w:rPr>
        <w:t>NACCARATO MARIA                            -        11.07.1970</w:t>
        <w:tab/>
        <w:t>non ha documentato il ricongiungimento</w:t>
      </w:r>
    </w:p>
    <w:p>
      <w:pPr>
        <w:pStyle w:val="Normal"/>
        <w:ind w:left="9180" w:hanging="8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PROVINCI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180" w:hanging="8280"/>
        <w:rPr/>
      </w:pPr>
      <w:r>
        <w:rPr>
          <w:b/>
          <w:sz w:val="28"/>
          <w:szCs w:val="28"/>
        </w:rPr>
        <w:t>RIZZI TIZIANA ANNA                           -        04.08.1973</w:t>
        <w:tab/>
        <w:tab/>
        <w:t>non ha documentato il possesso dell’abilitazione</w:t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606" w:hanging="0"/>
        <w:rPr/>
      </w:pPr>
      <w:r>
        <w:rPr>
          <w:b/>
          <w:sz w:val="28"/>
          <w:szCs w:val="28"/>
        </w:rPr>
        <w:t>BARI,</w:t>
        <w:tab/>
        <w:t>28.08.2012</w:t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F.to  </w:t>
      </w:r>
      <w:r>
        <w:rPr>
          <w:b/>
          <w:sz w:val="28"/>
          <w:szCs w:val="28"/>
        </w:rPr>
        <w:t xml:space="preserve">IL DIRIGENT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53:00Z</dcterms:created>
  <dc:creator>M.I.U.R.</dc:creator>
  <dc:description/>
  <cp:keywords/>
  <dc:language>en-US</dc:language>
  <cp:lastModifiedBy>M.I.U.R.</cp:lastModifiedBy>
  <cp:lastPrinted>2012-08-28T10:34:00Z</cp:lastPrinted>
  <dcterms:modified xsi:type="dcterms:W3CDTF">2012-08-30T08:51:00Z</dcterms:modified>
  <cp:revision>6</cp:revision>
  <dc:subject/>
  <dc:title>                                                                         </dc:title>
</cp:coreProperties>
</file>