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6259628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52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55"/>
        <w:gridCol w:w="2005"/>
        <w:gridCol w:w="1102"/>
        <w:gridCol w:w="2868"/>
        <w:gridCol w:w="1782"/>
        <w:gridCol w:w="1440"/>
        <w:gridCol w:w="179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LONE DANIE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6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GRAVIN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SOCRATE – BA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104 art. 33 comma 5 e 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ZI MARIEL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97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CASSANO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SOCRATE – BA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NA MICHE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196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GRAVIN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SOCRATE – BA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STAMACCHIA FLO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6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GRAVIN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CORAT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à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GRANDE MARIA L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- TRIGGIAN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- MONOPOL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IARDIELLO ANTONI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196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TERLIZZI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SOCRATE – BA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AVECCHIA ISABEL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9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.C. – ALTAMUR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ANDRI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til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MURRO ANGE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7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1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MONOPOL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UNDO RO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9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1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CIRILLO – BA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RVINI FRANCESCO 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9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1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SOCRATE – BA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CCORESE CHIARA IV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1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ANDRI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LLIS MARIA P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6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1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CONVERSAN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VERSA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TRIZIO MARIA STEL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9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– ISP – 2011/2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EGNO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UNDO ROSAR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7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2/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CIRILLO – BA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HITELLI LUC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7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2012/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ALTAMUR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M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 MICHE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NOVASIRI (M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til. F.P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9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30T08:48:00Z</dcterms:modified>
  <cp:revision>5</cp:revision>
  <dc:subject/>
  <dc:title>                                                                         </dc:title>
</cp:coreProperties>
</file>