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507035930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Classe di Concorso:   A037 - A.S. 2012/2013</w:t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ASSEGNAZIONE PROVVISORIA</w:t>
      </w:r>
    </w:p>
    <w:p>
      <w:pPr>
        <w:pStyle w:val="Normal"/>
        <w:ind w:left="3540" w:hanging="213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COMES VITO </w:t>
        <w:tab/>
        <w:tab/>
        <w:tab/>
        <w:t>-</w:t>
        <w:tab/>
        <w:t>28.01.1976</w:t>
        <w:tab/>
        <w:tab/>
        <w:tab/>
        <w:t>sprovvisto di abilitazione</w:t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UTILIZZAZIONI INTERPROVINCIALI</w:t>
      </w:r>
    </w:p>
    <w:p>
      <w:pPr>
        <w:pStyle w:val="Normal"/>
        <w:ind w:left="3540" w:hanging="213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RIZZI TIZIANA ANNA </w:t>
        <w:tab/>
        <w:t>-</w:t>
        <w:tab/>
        <w:t>04.08.1973</w:t>
        <w:tab/>
        <w:tab/>
        <w:tab/>
        <w:t>non ha titolo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UTILIZZAZIONI INTERPROVINCIALI</w:t>
      </w:r>
    </w:p>
    <w:p>
      <w:pPr>
        <w:pStyle w:val="Normal"/>
        <w:ind w:left="3540" w:hanging="213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RIZZI TIZIANA ANNA </w:t>
        <w:tab/>
        <w:t>-</w:t>
        <w:tab/>
        <w:t>04.08.1973</w:t>
        <w:tab/>
        <w:tab/>
        <w:tab/>
        <w:t>non ha documentato il possesso dell’abilitazione</w:t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.08.2012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Carabellese Giuseppe – tel. 080-5477262   -   fax 0805477264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35:00Z</dcterms:created>
  <dc:creator>M.I.U.R.</dc:creator>
  <dc:description/>
  <cp:keywords/>
  <dc:language>en-US</dc:language>
  <cp:lastModifiedBy>M.I.U.R.</cp:lastModifiedBy>
  <cp:lastPrinted>2012-08-28T10:34:00Z</cp:lastPrinted>
  <dcterms:modified xsi:type="dcterms:W3CDTF">2012-08-30T08:52:00Z</dcterms:modified>
  <cp:revision>4</cp:revision>
  <dc:subject/>
  <dc:title>                                                                         </dc:title>
</cp:coreProperties>
</file>