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1560759807" r:id="rId2"/>
              </w:objec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GRADUATORIE   DELLE   UTILIZZAZIONI   A.S. 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   </w:t>
      </w:r>
      <w:r>
        <w:rPr>
          <w:b/>
          <w:sz w:val="28"/>
          <w:szCs w:val="28"/>
          <w:u w:val="single"/>
        </w:rPr>
        <w:t xml:space="preserve">A016  -   COSTRUZIONI, TECNOLOGIA DELLE COSTRUZIONI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440"/>
        <w:gridCol w:w="1800"/>
        <w:gridCol w:w="1260"/>
        <w:gridCol w:w="3060"/>
        <w:gridCol w:w="1550"/>
        <w:gridCol w:w="720"/>
        <w:gridCol w:w="270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 IN SE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APPERINO 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5/1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G PITAG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G MOLFETTA DIUR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prannum. Trasf. d’uffici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UTO ANGEL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1/1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G MOLFETTA DIUR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  conc. esuber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 DO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NACCHIA LUCIA A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0/1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P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UTO ANGEL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1/1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RE ANG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1/19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SENO 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3/19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BARI,</w:t>
        <w:tab/>
        <w:t>28/08/2012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         F.to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Dott. G. LACOPPOL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4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4"/>
      </w:tblGrid>
      <w:tr>
        <w:trPr/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e del procedimento: Rosamaria Gelao – tel. 080-5477266   -   fax 0805477322</w:t>
            </w:r>
          </w:p>
        </w:tc>
      </w:tr>
      <w:tr>
        <w:trPr/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 Dirigente: Giovanni Lacoppola -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</w:t>
            </w:r>
            <w:r>
              <w:rPr>
                <w:b/>
                <w:bCs/>
                <w:sz w:val="20"/>
                <w:szCs w:val="20"/>
              </w:rPr>
              <w:t xml:space="preserve"> 080-5477203 </w:t>
            </w:r>
            <w:r>
              <w:rPr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80-5428367 –cell. 328-7549742 - </w:t>
            </w:r>
            <w:r>
              <w:rPr>
                <w:b/>
                <w:bCs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giovanni.lacoppola@istruzione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- sito web: </w:t>
            </w: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</w:rPr>
                <w:t>www.uspbari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53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14:00Z</dcterms:created>
  <dc:creator>M.I.U.R.</dc:creator>
  <dc:description/>
  <cp:keywords/>
  <dc:language>en-US</dc:language>
  <cp:lastModifiedBy>M.I.U.R.</cp:lastModifiedBy>
  <cp:lastPrinted>2012-08-28T10:53:00Z</cp:lastPrinted>
  <dcterms:modified xsi:type="dcterms:W3CDTF">2012-08-29T15:08:00Z</dcterms:modified>
  <cp:revision>26</cp:revision>
  <dc:subject/>
  <dc:title>                                                                         </dc:title>
</cp:coreProperties>
</file>