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15980797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lasse di Concorso:   A051 - A.S. 2012/2013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LA PENNA CARLA</w:t>
        <w:tab/>
        <w:t>-</w:t>
        <w:tab/>
        <w:t>20.08.1961</w:t>
        <w:tab/>
        <w:tab/>
        <w:tab/>
        <w:t>non ha titolo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LOSAPIO LORENZO</w:t>
        <w:tab/>
        <w:t>-</w:t>
        <w:tab/>
        <w:t>02.10.1950</w:t>
        <w:tab/>
        <w:tab/>
        <w:tab/>
        <w:t>non ha titolo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FINO LUCREZIA          -         13.08.1975</w:t>
        <w:tab/>
        <w:t xml:space="preserve">non ha dichiarato il comune di residenza come prima preferenza </w:t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IZZI GIUSEPPE            -         30.07.1974</w:t>
        <w:tab/>
        <w:t xml:space="preserve">non ha dichiarato il comune di residenza come prima preferenza </w:t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23:00Z</dcterms:created>
  <dc:creator>M.I.U.R.</dc:creator>
  <dc:description/>
  <cp:keywords/>
  <dc:language>en-US</dc:language>
  <cp:lastModifiedBy>M.I.U.R.</cp:lastModifiedBy>
  <cp:lastPrinted>2012-08-29T16:36:00Z</cp:lastPrinted>
  <dcterms:modified xsi:type="dcterms:W3CDTF">2012-08-30T08:53:00Z</dcterms:modified>
  <cp:revision>7</cp:revision>
  <dc:subject/>
  <dc:title>                                                                         </dc:title>
</cp:coreProperties>
</file>