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ONIBILITA’ PER LE OPERAZIONI AVENTI EFFETTO PER L’A.S.2012/13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CL.CONC. A006 – </w:t>
      </w:r>
      <w:r>
        <w:rPr>
          <w:rFonts w:cs="Arial" w:ascii="Arial" w:hAnsi="Arial"/>
          <w:sz w:val="18"/>
          <w:szCs w:val="18"/>
        </w:rPr>
        <w:t>Arte della ceram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A BARI                                                 6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A CORATO SERALE          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CL.CONC. A007 – </w:t>
      </w:r>
      <w:r>
        <w:rPr>
          <w:rFonts w:cs="Arial" w:ascii="Arial" w:hAnsi="Arial"/>
          <w:sz w:val="18"/>
          <w:szCs w:val="18"/>
        </w:rPr>
        <w:t>Arte della fotograf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ACQUAVIVA                                      1 CAT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CANOSA                                         1 C.O. 15 + 5 IPSC BARL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018 – </w:t>
      </w:r>
      <w:r>
        <w:rPr>
          <w:rFonts w:cs="Arial" w:ascii="Arial" w:hAnsi="Arial"/>
          <w:sz w:val="18"/>
          <w:szCs w:val="18"/>
        </w:rPr>
        <w:t>Discipline geometrich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BARLETTA                                                 6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ANDRIA                                                    6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021 – </w:t>
      </w:r>
      <w:r>
        <w:rPr>
          <w:rFonts w:cs="Arial" w:ascii="Arial" w:hAnsi="Arial"/>
          <w:sz w:val="18"/>
          <w:szCs w:val="18"/>
        </w:rPr>
        <w:t>Discipline pittorich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A CORATO            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022 – </w:t>
      </w:r>
      <w:r>
        <w:rPr>
          <w:rFonts w:cs="Arial" w:ascii="Arial" w:hAnsi="Arial"/>
          <w:sz w:val="18"/>
          <w:szCs w:val="18"/>
        </w:rPr>
        <w:t>Discipline plastich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ACQUAVIVA                                        1 CATT.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A CORATO                                            1 CO 15 + 4 ISA CORATO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023 – </w:t>
      </w:r>
      <w:r>
        <w:rPr>
          <w:rFonts w:cs="Arial" w:ascii="Arial" w:hAnsi="Arial"/>
          <w:sz w:val="18"/>
          <w:szCs w:val="18"/>
        </w:rPr>
        <w:t xml:space="preserve">Disegno e modell. odontotecnic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“Santarella” BARI                             16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024 – </w:t>
      </w:r>
      <w:r>
        <w:rPr>
          <w:rFonts w:cs="Arial" w:ascii="Arial" w:hAnsi="Arial"/>
          <w:sz w:val="18"/>
          <w:szCs w:val="18"/>
        </w:rPr>
        <w:t xml:space="preserve">Disegno e storia del costum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ANDRIA SERALE                    1 CO 10 + 6 IPSIA ANDRIA + 6IPSIA BARL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025 – </w:t>
      </w:r>
      <w:r>
        <w:rPr>
          <w:rFonts w:cs="Arial" w:ascii="Arial" w:hAnsi="Arial"/>
          <w:sz w:val="18"/>
          <w:szCs w:val="18"/>
        </w:rPr>
        <w:t xml:space="preserve">Disegno e storia dell’arte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ALTAMURA                     1 CO 12 + 8 LS SANTERAM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031 – </w:t>
      </w:r>
      <w:r>
        <w:rPr>
          <w:rFonts w:cs="Arial" w:ascii="Arial" w:hAnsi="Arial"/>
          <w:sz w:val="18"/>
          <w:szCs w:val="18"/>
        </w:rPr>
        <w:t xml:space="preserve">Ed. Musicale 2° grado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MOLFETTA                              1 CO 10 + 8 IPSC MOLF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ACQUAVIVA                         8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CONVERSANO                         4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061 – </w:t>
      </w:r>
      <w:r>
        <w:rPr>
          <w:rFonts w:cs="Arial" w:ascii="Arial" w:hAnsi="Arial"/>
          <w:sz w:val="18"/>
          <w:szCs w:val="18"/>
        </w:rPr>
        <w:t xml:space="preserve">Storia dell’arte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A BARI                                    1 CO 12 + 6 ITC “Lenoci” BAR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ACQUAVIVA                         1 CO 12 + 6 IPSS ACQUAVI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G MOLFETTA                       1 CO  10 + IPSC MOLFETTA + 3 LC MOLF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065 – </w:t>
      </w:r>
      <w:r>
        <w:rPr>
          <w:rFonts w:cs="Arial" w:ascii="Arial" w:hAnsi="Arial"/>
          <w:sz w:val="18"/>
          <w:szCs w:val="18"/>
        </w:rPr>
        <w:t xml:space="preserve">Tecnica fotografica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PSS  ACQUAVIVA                     12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MOLFETTA                        10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ANDRIA                                4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246 – </w:t>
      </w:r>
      <w:r>
        <w:rPr>
          <w:rFonts w:cs="Arial" w:ascii="Arial" w:hAnsi="Arial"/>
          <w:sz w:val="18"/>
          <w:szCs w:val="18"/>
        </w:rPr>
        <w:t xml:space="preserve">Lingua e civ. francese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“M. Polo” BARI                      1 CO 17 + 3 ITC “G. Cesare” BAR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AR BARI - S. PAOLO             1 CO 11 + 7 sera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BARLETTA                            1 CO 12 + 7 IPSC BARL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BARLETTA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BARLETTA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AGR CANOSA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SPINAZZOLA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ANDRIA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ANDRIA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ANDRIA                               1 CO  12 + 6 ITC “Lotti” ANDR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ANDRIA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ANDRIA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ANDRIA                               1 CO  15 + 3 SERA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TERLIZZI                                 1 CO  16 + 3 ITC RUV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AR MOLFETTA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AR MOLFETTA                       1 CO 12+ 6 LC GIOVINAZZ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ALTAMURA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ALTAMURA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ALTAMURA                        1 CO 16 + 2 IPSIA ALTAMU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GRAVINA                                1 CO 11 + 9 ITC GRAVI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GRAVINA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GRAVINA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GRAVINA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GRAVINA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BITONTO                                1 CO 15 + 3 LC BITON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GRUMO                                  1 CO 15 + 3 LS BITET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VALENZANO                          1 CO 14 + 4 LS TRIGGI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ACQUAVIVA                             1 CO 10 + 9 IPSIA ACQUAVI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ACQUAVIVA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ACQUAVIVA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CONVERSANO                    1 CO 14 + 6 LS RUTIGLI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RUTIGLIANO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CASTELLANA                         1 CO  12 + 4 SRALI + 2 IPSAR CASTELLANA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AR CASTELLANA                    1 CO 17 + 2 SERA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TURI                                        1 CO. 14 + 5 IPSIA PUTIGN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346 – </w:t>
      </w:r>
      <w:r>
        <w:rPr>
          <w:rFonts w:cs="Arial" w:ascii="Arial" w:hAnsi="Arial"/>
          <w:sz w:val="18"/>
          <w:szCs w:val="18"/>
        </w:rPr>
        <w:t xml:space="preserve">Lingua e civ. inglese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“Calamandrei” BARI                  1 CO 12 + 6 IPSA BARI- S. PAOLO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“Maiorana” BARI SERALE    1 CO  16 + 3 IM BAR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“Fermi” BARI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BARLETTA SERALE                1 CO  9 + 9 IPSIA BARL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CANOSA                                    1 CO 12 + 6 IPSC CANOS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CANOSA                                   1 CO 15 + 3 SERA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AGR CANOSA                             1 CO 15 + 3 IPAGR CANOSA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ANDRIA                                     1 CO 12 + 6 IPSIA ANDR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ANDRIA SERALE                     1 CO 9 + 9 IPSS ANDRIA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ANDRIA                                  1 CO 15 + 3 IPSC ANDR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BISCEGLIE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CORATO                                    1 CO 15 + 3 ISA CORA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ALTAMURA SERALE                1 CATT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ALTAMURA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ALTAMURA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ALTAMURA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GRAVINA SERALE                   1 CO 12 + 6 IPSIA GRAVI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BITONTO                                1 CO 12 + 6 ITC MODUG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BITETTO 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GRUMO SERALE                      1 CO 12 + 6 ITC GRUM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CASSANO                                  1 CO  12 + 6 LS CASS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GIOIA           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S SANTERAMO                             1 CO  9 + 9 ITC SANTERAMO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IA SANTERAMO                         1 CO 15 + 3 IPSIA SANTERAMO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I CASTELLANA                             1 CO 11 + 9 IPSAR CASTELLANA SER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446 – </w:t>
      </w:r>
      <w:r>
        <w:rPr>
          <w:rFonts w:cs="Arial" w:ascii="Arial" w:hAnsi="Arial"/>
          <w:sz w:val="18"/>
          <w:szCs w:val="18"/>
        </w:rPr>
        <w:t xml:space="preserve">Lingua e civ. spagnola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“M. Polo” BARI                         1 CO 10 + 8 LS TRIGGI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“Gorjux” BARI                        1 CO 15 + 3 ITC “Calamandrei” BAR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S “De Lilla” BARI                       1 CO 15 + 3 ITC “Lenoci” BAR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BARLETTA                               1 CO 12 + 8 LS BARLET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BISCEGLIE                               1 CO 15 + 4 IPSC BISCEGL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TRANI                                       1 CO  15 + 3 LC TRA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SC MOLFETTA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C BITONTO                                   1 CO 11 + 9 IM TERLIZZ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BITONTO   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MODUGNO                               1 CO 12 + 7 ITC “Romanazzi” BAR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ACQUAVIVA        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C TURI                                          1 CO  15 + 3 LC PUTIGN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L.CONC. A546 – </w:t>
      </w:r>
      <w:r>
        <w:rPr>
          <w:rFonts w:cs="Arial" w:ascii="Arial" w:hAnsi="Arial"/>
          <w:sz w:val="18"/>
          <w:szCs w:val="18"/>
        </w:rPr>
        <w:t xml:space="preserve">Lingua e civ. tedesca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ACQUAVIVA                              1 CO 12 + 6 ITC ACQUQVI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CL.CONC. TAB. D  – </w:t>
      </w:r>
      <w:r>
        <w:rPr>
          <w:rFonts w:cs="Arial" w:ascii="Arial" w:hAnsi="Arial"/>
          <w:sz w:val="18"/>
          <w:szCs w:val="18"/>
        </w:rPr>
        <w:t>Arte applicata negli IS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.CONC. D60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A CORATO SERALE                                     6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A BARI                                                           2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i, 29.08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.to    Giovanni LACOPPO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esponsabile del procedimento : M. Squicciarini – tel.  080- 5477263   Fax  080- 5477264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Il Dirigente: Giovanni La coppola- Via Re david, 178/f – 70125 BARI   Tel. 080-5477203 – Fax 080-5428367- cell. 328-7549742</w:t>
      </w:r>
      <w:r>
        <w:rPr>
          <w:b/>
          <w:sz w:val="16"/>
          <w:szCs w:val="16"/>
        </w:rPr>
        <w:t xml:space="preserve"> e-mail:  </w:t>
      </w:r>
      <w:hyperlink r:id="rId5">
        <w:r>
          <w:rPr>
            <w:rStyle w:val="InternetLink"/>
            <w:b/>
            <w:sz w:val="16"/>
            <w:szCs w:val="16"/>
          </w:rPr>
          <w:t>giovanni.lacoppola@istruzione.it</w:t>
        </w:r>
      </w:hyperlink>
      <w:r>
        <w:rPr>
          <w:b/>
          <w:sz w:val="16"/>
          <w:szCs w:val="16"/>
        </w:rPr>
        <w:t xml:space="preserve">  - Sito Web :  www.uspbari.ne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hyperlink" Target="mailto:giovanni.lacoppola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46:00Z</dcterms:created>
  <dc:creator>M.I.U.R.</dc:creator>
  <dc:description/>
  <cp:keywords/>
  <dc:language>en-US</dc:language>
  <cp:lastModifiedBy>M.I.U.R.</cp:lastModifiedBy>
  <cp:lastPrinted>2010-05-04T08:57:00Z</cp:lastPrinted>
  <dcterms:modified xsi:type="dcterms:W3CDTF">2012-08-31T07:46:00Z</dcterms:modified>
  <cp:revision>2</cp:revision>
  <dc:subject/>
  <dc:title> </dc:title>
</cp:coreProperties>
</file>