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RADUATORIE DEI DOCENTI AVENTI TITOLO ALL’UTILIZZAZION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</w:t>
      </w:r>
      <w:r>
        <w:rPr>
          <w:rFonts w:cs="Arial" w:ascii="Arial" w:hAnsi="Arial"/>
          <w:sz w:val="18"/>
          <w:szCs w:val="18"/>
          <w:u w:val="single"/>
        </w:rPr>
        <w:t>.CONC. A00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TONE VINCENZA                      TIT. DOP     P.4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L.CONC. A010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TELA ROSANNA                        TIT. DOP      P.6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L.CONC. A018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TRONE MARCELLA                     TSD             P. 66     (Rientr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IA DOMENICA                           TIT. DOP     P. 5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L.CONC. A023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ODIO FRANCESCO                       TIT. DOP     P.17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L.CONC. A024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ACOVAZZO PALMA                            TSD            P.138     (Rientr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L.CONC. A025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ITA TIZIANA                                      TIT. DOP   P.7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ONNA MARTA                                 TIT. DOP   MATERA P.9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L.CONC. A031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ONE FRANCESCO                             TIT.DOP    P.19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ILE CATERINA                                 TIT.DOP.  P. 11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L.CONC. A061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STEFANI MICHELE                   TSD           P. 149  (Rientro) Prec. Art.8 – c.1 punto III lett.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MARINO FRANCESCO                      TSD           P. 165  (Rientr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UDADIO FRANCESCO                       TSD           P.145   (Rientr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UMBO ANGELO RAFFAELE            TIT.DOP MATERA IN ESUBERO P.14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CLUS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ULPI MICHELE    - Mancaza di requisiti per l’utilizzazio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L..CONC. A065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FUERI COSMA                                     TSD       P. 123  (Rientr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RUSSO MUZIO MARCO                       TIT.DOP  P. 4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COLO MASSIMILIANO                       TSP         P. 3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L.CONC. A346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TTISTA ANGELA                                   TSD         P. 122   (Rientr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MBARDELLA PAOLA ALF.                    TSD        P.   72    (Rientr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ORALE MARIA ANGELA                    TSD         P.   69    (Rientr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L.CONC. A546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IANGRANDE G. CRISTINA                      TSD        P.181    (Rientr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L.CONC. D602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ORE LEONARDO                                     TIT.DOP        P. 14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L.CONC. D608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BISCEGLIE DONATELLA                        TIT. DOP      P.   5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L.CONC. D616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ORILE VITO                                          TSD             P. 215  (Rientr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L.CONC. D619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ADONNA DOMENICA                             TIT. DOP   P. 9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i, 29.08.20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.to Giovanni LACOPPOL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Responsabile del procedimento : M. Squicciarini – tel.  080- 5477263   Fax  080- 5477264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Il Dirigente: Giovanni La coppola- Via Re david, 178/f – 70125 BARI   Tel. 080-5477203 – Fax 080-5428367- cell. 328-7549742</w:t>
      </w:r>
      <w:r>
        <w:rPr>
          <w:b/>
          <w:sz w:val="16"/>
          <w:szCs w:val="16"/>
        </w:rPr>
        <w:t xml:space="preserve"> e-mail:  </w:t>
      </w:r>
      <w:hyperlink r:id="rId5">
        <w:r>
          <w:rPr>
            <w:rStyle w:val="InternetLink"/>
            <w:b/>
            <w:sz w:val="16"/>
            <w:szCs w:val="16"/>
          </w:rPr>
          <w:t>giovanni.lacoppola@istruzione.it</w:t>
        </w:r>
      </w:hyperlink>
      <w:r>
        <w:rPr>
          <w:b/>
          <w:sz w:val="16"/>
          <w:szCs w:val="16"/>
        </w:rPr>
        <w:t xml:space="preserve">  - Sito Web :  www.uspbari.ne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hyperlink" Target="mailto:giovanni.lacoppola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46:00Z</dcterms:created>
  <dc:creator>M.I.U.R.</dc:creator>
  <dc:description/>
  <cp:keywords/>
  <dc:language>en-US</dc:language>
  <cp:lastModifiedBy>M.I.U.R.</cp:lastModifiedBy>
  <cp:lastPrinted>2012-08-30T14:24:00Z</cp:lastPrinted>
  <dcterms:modified xsi:type="dcterms:W3CDTF">2012-08-31T07:46:00Z</dcterms:modified>
  <cp:revision>2</cp:revision>
  <dc:subject/>
  <dc:title> </dc:title>
</cp:coreProperties>
</file>