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5401587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50 – LAB. DI TECN. MICROB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MAJORANA BARI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 MAJORANA BARI SER.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AGR. CANOSA                                  1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IA ACQUAVIVA       2 POSTI A DISPO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AGR. BITONTO           1 POSTO A DISPO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P.S.I.A. SANTERAMO    1  POSTO A DISPOS.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M.I.U.R.</dc:creator>
  <dc:description/>
  <cp:keywords/>
  <dc:language>en-US</dc:language>
  <cp:lastModifiedBy>M.I.U.R.</cp:lastModifiedBy>
  <cp:lastPrinted>2012-08-30T13:11:00Z</cp:lastPrinted>
  <dcterms:modified xsi:type="dcterms:W3CDTF">2012-08-30T11:11:00Z</dcterms:modified>
  <cp:revision>4</cp:revision>
  <dc:subject/>
  <dc:title> </dc:title>
</cp:coreProperties>
</file>