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932000540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le operazioni di utilizzazione docenti D.O.P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050 – ESERC. AGRARIE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AGR. ALBEROBELLO                      9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AGR. ALBEROBELLO SER.            5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AGR. BITONTO                                  5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AGR. CANOSA                                  1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AGR. CANOSA SER.                          8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CASTELLANA                                8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AGR. LOCOROTONDO                     2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AGR. LOCOROTONDO SER.            5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I.P.AGR. TERLIZZI SER.                         6  ore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2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45:00Z</dcterms:created>
  <dc:creator>M.I.U.R.</dc:creator>
  <dc:description/>
  <cp:keywords/>
  <dc:language>en-US</dc:language>
  <cp:lastModifiedBy>M.I.U.R.</cp:lastModifiedBy>
  <cp:lastPrinted>2012-08-30T13:09:00Z</cp:lastPrinted>
  <dcterms:modified xsi:type="dcterms:W3CDTF">2012-08-30T11:09:00Z</dcterms:modified>
  <cp:revision>7</cp:revision>
  <dc:subject/>
  <dc:title> </dc:title>
</cp:coreProperties>
</file>