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51129128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00 – LAB. DI INF. GESTIONAL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BISCEGLIE SER. 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CANOSA               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BARLETTA                                   7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ANDRIA                                        7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TRIGGIANO                                  2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 MAJORANA BARI SER.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GORJUX BARI    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VIVANTE PIATAGORA BARI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C. CANOSA                                         9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CASTELLANA                              11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CORATO                                         6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I.S. MOLFETTA                                      2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RUVO           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BITONTO            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MOLA                                               4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T.C. RUTIGLIANO                                 3  or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26:00Z</dcterms:created>
  <dc:creator>M.I.U.R.</dc:creator>
  <dc:description/>
  <cp:keywords/>
  <dc:language>en-US</dc:language>
  <cp:lastModifiedBy>M.I.U.R.</cp:lastModifiedBy>
  <cp:lastPrinted>2012-08-30T13:19:00Z</cp:lastPrinted>
  <dcterms:modified xsi:type="dcterms:W3CDTF">2012-08-30T11:19:00Z</dcterms:modified>
  <cp:revision>6</cp:revision>
  <dc:subject/>
  <dc:title> </dc:title>
</cp:coreProperties>
</file>