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6798219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20 – LAB. DI MECCA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ISCEGLIE     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ANDRIA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BITONTO                                    11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CASTELLANA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G. CASTELLANA                            5  ore           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GIOIA SER.                            1 C.O. (11+ I.T.I. Gioi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MOLFETTA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N. MOLFETTA                                  1  or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          1 UFF. TECN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SER.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PUTIGNANO                          1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0:00Z</dcterms:created>
  <dc:creator>M.I.U.R.</dc:creator>
  <dc:description/>
  <cp:keywords/>
  <dc:language>en-US</dc:language>
  <cp:lastModifiedBy>M.I.U.R.</cp:lastModifiedBy>
  <cp:lastPrinted>2012-08-30T13:19:00Z</cp:lastPrinted>
  <dcterms:modified xsi:type="dcterms:W3CDTF">2012-08-30T11:20:00Z</dcterms:modified>
  <cp:revision>6</cp:revision>
  <dc:subject/>
  <dc:title> </dc:title>
</cp:coreProperties>
</file>