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827253012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Disponibilità per le operazioni di utilizzazion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/>
      </w:pPr>
      <w:r>
        <w:rPr>
          <w:b/>
          <w:sz w:val="28"/>
          <w:szCs w:val="28"/>
          <w:u w:val="single"/>
        </w:rPr>
        <w:t>CL. CONC. C500 – TECN. SER. E</w:t>
        <w:tab/>
        <w:t>D ESERC. DI CUCIN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ALTAMURA                           3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A.R. PEROTTI BARI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R. PEROTTI BARI SER.             3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AGR.  CANOSA                                 2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R. CASTELLANA                       2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C. MOLA                                          3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R. POLIGNANO            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C. TRANI                     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ALTAMURA                     1 posto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.S.A.R. PEROTTI BARI              1 posto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R. MAJORANA BARI         1 posto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R. CASTELLANA                1 posto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R. MOLFETTA                     1 posto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7:00Z</dcterms:created>
  <dc:creator>M.I.U.R.</dc:creator>
  <dc:description/>
  <cp:keywords/>
  <dc:language>en-US</dc:language>
  <cp:lastModifiedBy>M.I.U.R.</cp:lastModifiedBy>
  <cp:lastPrinted>2012-08-30T13:17:00Z</cp:lastPrinted>
  <dcterms:modified xsi:type="dcterms:W3CDTF">2012-08-30T11:18:00Z</dcterms:modified>
  <cp:revision>4</cp:revision>
  <dc:subject/>
  <dc:title> </dc:title>
</cp:coreProperties>
</file>