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1385225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70 – LAB. DI ELETTROTEC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NDRIA                                       10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PANETTI BARI SER.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ISCEGLIE                 1 UFF. TECN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GIOVINAZZO                                 6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M. MOLFETTA SER.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     1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    1 C.O. (11+5 ser. + 2 I.P.S.A.M. Monopoli ser.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PUTIGNANO                                1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PUTIGNANO SER.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55:00Z</dcterms:created>
  <dc:creator>M.I.U.R.</dc:creator>
  <dc:description/>
  <cp:keywords/>
  <dc:language>en-US</dc:language>
  <cp:lastModifiedBy>M.I.U.R.</cp:lastModifiedBy>
  <cp:lastPrinted>2012-08-30T14:56:00Z</cp:lastPrinted>
  <dcterms:modified xsi:type="dcterms:W3CDTF">2012-08-30T12:56:00Z</dcterms:modified>
  <cp:revision>4</cp:revision>
  <dc:subject/>
  <dc:title> </dc:title>
</cp:coreProperties>
</file>