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915996507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operazioni di utilizzazione ed assegnazioni provvisori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290 – LAB. DI FISIC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A.S. BARI                        1 C.O. (17+1 I.P.S.I.A. Santarella Bari)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I.A. SANTARELLA BARI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I.A. MAJORANA BARI    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G. VIVANTE PITAGORA BARI          5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N. BARI                                     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G. BARLETTA                                     8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I. MOLFETTA                                      7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I.A. TRANI                  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M.I.U.R.</dc:creator>
  <dc:description/>
  <cp:keywords/>
  <dc:language>en-US</dc:language>
  <cp:lastModifiedBy>M.I.U.R.</cp:lastModifiedBy>
  <cp:lastPrinted>2012-08-30T13:10:00Z</cp:lastPrinted>
  <dcterms:modified xsi:type="dcterms:W3CDTF">2012-08-30T11:10:00Z</dcterms:modified>
  <cp:revision>4</cp:revision>
  <dc:subject/>
  <dc:title> </dc:title>
</cp:coreProperties>
</file>