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01728298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e operazioni di utilizzazion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450 – MET. OP. NEI SERV. SOCIALI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S.  ACQUAVIVA                    5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.P.S.S. ACQUAVIVA                     1 posto a dispos.      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C.   ALTAMURA                     7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S.  ANDRIA                              1 catt.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S. ANDRIA                              10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S. ANDRIA SER.                      6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S. BARI SER.                            4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C. BITONTO                             4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S.  CONVERSANO                   8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C. CORATO         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MOLFETTA                         1  or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MOLFETTA SER.                4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1:00Z</dcterms:created>
  <dc:creator>M.I.U.R.</dc:creator>
  <dc:description/>
  <cp:keywords/>
  <dc:language>en-US</dc:language>
  <cp:lastModifiedBy>M.I.U.R.</cp:lastModifiedBy>
  <cp:lastPrinted>2012-08-30T13:11:00Z</cp:lastPrinted>
  <dcterms:modified xsi:type="dcterms:W3CDTF">2012-08-30T11:12:00Z</dcterms:modified>
  <cp:revision>4</cp:revision>
  <dc:subject/>
  <dc:title> </dc:title>
</cp:coreProperties>
</file>