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33949449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ed assegnazione provvisori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40 – LAB. DI CHIM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 ANDRIA      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BISCEGLIE  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BARLETTA                                        5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BITETTO      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CASTELLANA  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CASTELLANA                                     7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GRAVINA  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PAGR. BITONTO                                        8  ore             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M  MOLFETTA       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M. MONOPOLI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NOCI            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TRANI          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NOPOLI                                          11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BARLETTA             1 C.O. (15+3 I.T.G. Barletta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16:00Z</dcterms:created>
  <dc:creator>M.I.U.R.</dc:creator>
  <dc:description/>
  <cp:keywords/>
  <dc:language>en-US</dc:language>
  <cp:lastModifiedBy>M.I.U.R.</cp:lastModifiedBy>
  <cp:lastPrinted>2012-08-30T15:16:00Z</cp:lastPrinted>
  <dcterms:modified xsi:type="dcterms:W3CDTF">2012-08-30T13:24:00Z</dcterms:modified>
  <cp:revision>4</cp:revision>
  <dc:subject/>
  <dc:title> </dc:title>
</cp:coreProperties>
</file>