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952127490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Disponibilità per le operazioni di utilizzazione 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A.S. 2012/2013</w:t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L. CONC. C510 – TECN. SER. E</w:t>
        <w:tab/>
        <w:t>D ESERC. DI SALA BAR</w:t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P.S.I.A. ALTAMURA                               12  ore</w:t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>I.P.S.A.R. MAJORANA  BARI                     5  ore</w:t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>I.P.S.A.R. PEROTTI BARI                            6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P.S.A.R. CASTELLANA                           14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P.S.C. MOLA                                          3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P.S.A.R. POLIGNANO                           5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P.S.C. TRANI                                          4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P.S.I.A. ALTAMURA                     1 posto a disposizion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P.S.A.R. PEROTTI BARI               2 posti a disposizion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P.S.A.R. MAJORANA BARI         1 posto a disposizione</w:t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>I.P.S.A.R. CASTELLANA                2 posti a disposizione</w:t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>I.P.S.A.R. MOLFETTA                     2 posti a disposizion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I.P.S.A.R. POLIGNANO                    1 posto a disposizione     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28.8.2012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. LACOPPOLA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sponsabil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/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Giovanni Lacoppola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>080-5428367 –cell. 328-7549742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</w:t>
      </w:r>
      <w:hyperlink r:id="rId7">
        <w:r>
          <w:rPr>
            <w:rStyle w:val="InternetLink"/>
            <w:b/>
            <w:bCs/>
            <w:sz w:val="16"/>
            <w:szCs w:val="16"/>
          </w:rPr>
          <w:t>giovanni.lacoppola@istruzione.it</w:t>
        </w:r>
      </w:hyperlink>
      <w:r>
        <w:rPr>
          <w:b/>
          <w:bCs/>
          <w:sz w:val="16"/>
          <w:szCs w:val="16"/>
        </w:rPr>
        <w:t xml:space="preserve"> – Sito Web: </w:t>
      </w:r>
      <w:hyperlink r:id="rId8">
        <w:r>
          <w:rPr>
            <w:rStyle w:val="InternetLink"/>
            <w:b/>
            <w:bCs/>
            <w:sz w:val="16"/>
            <w:szCs w:val="16"/>
          </w:rPr>
          <w:t>www.uspbari.ne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mailto:giovanni.lacoppola@istruzione.it" TargetMode="External"/><Relationship Id="rId8" Type="http://schemas.openxmlformats.org/officeDocument/2006/relationships/hyperlink" Target="http://www.uspbari.net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1:18:00Z</dcterms:created>
  <dc:creator>M.I.U.R.</dc:creator>
  <dc:description/>
  <cp:keywords/>
  <dc:language>en-US</dc:language>
  <cp:lastModifiedBy>M.I.U.R.</cp:lastModifiedBy>
  <cp:lastPrinted>2012-08-30T13:18:00Z</cp:lastPrinted>
  <dcterms:modified xsi:type="dcterms:W3CDTF">2012-08-30T11:18:00Z</dcterms:modified>
  <cp:revision>4</cp:revision>
  <dc:subject/>
  <dc:title> </dc:title>
</cp:coreProperties>
</file>