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1634612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60 – LAB. DI ELETTRO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CQUAVIVA SER.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ALTAMURA SER.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PANETTI BARI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PANETTI BARI SER.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BARLETTA  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BITONTO       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CASTELLANA        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LFETTA   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NOCI                                              1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 MAJORANA BARI           1 posto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ANDRIA                                  1  posto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GIOIA                                      1  posto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BARLETTA                             1  posto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2:00Z</dcterms:created>
  <dc:creator>M.I.U.R.</dc:creator>
  <dc:description/>
  <cp:keywords/>
  <dc:language>en-US</dc:language>
  <cp:lastModifiedBy>M.I.U.R.</cp:lastModifiedBy>
  <cp:lastPrinted>2012-08-30T13:21:00Z</cp:lastPrinted>
  <dcterms:modified xsi:type="dcterms:W3CDTF">2012-08-30T11:21:00Z</dcterms:modified>
  <cp:revision>6</cp:revision>
  <dc:subject/>
  <dc:title> </dc:title>
</cp:coreProperties>
</file>