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2031439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70 – ESERC. DI ABB. E MOD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ACQUAVIVA                     3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ANDRIA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ARLETTA                          7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ITETTO  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S. CONVERSANO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GRAVINA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M. MOLFETTA                       9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NOCI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SANTERAMO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TRANI SER.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4:00Z</dcterms:created>
  <dc:creator>M.I.U.R.</dc:creator>
  <dc:description/>
  <cp:keywords/>
  <dc:language>en-US</dc:language>
  <cp:lastModifiedBy>M.I.U.R.</cp:lastModifiedBy>
  <cp:lastPrinted>2012-08-30T13:08:00Z</cp:lastPrinted>
  <dcterms:modified xsi:type="dcterms:W3CDTF">2012-08-30T11:08:00Z</dcterms:modified>
  <cp:revision>5</cp:revision>
  <dc:subject/>
  <dc:title> </dc:title>
</cp:coreProperties>
</file>