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MINISTERO DELL’ISTRUZIONE, UNIVERSITA’ E RICERCA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PUGLIA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UFFICIO SCOLASTICO PROVINCIALE  DI BARI</w:t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widowControl/>
        <w:rPr/>
      </w:pPr>
      <w:r>
        <w:rPr/>
        <w:t>DISPONIBILITA’ AI FINI DELLE  UTILIZZAZIONI ED ASSEGNAZIONI PROVVIZORIE</w:t>
      </w:r>
    </w:p>
    <w:p>
      <w:pPr>
        <w:pStyle w:val="TextBody"/>
        <w:widowControl/>
        <w:rPr/>
      </w:pPr>
      <w:r>
        <w:rPr/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>CLASSE DI CONCORSO AO37 – Filosofia  e Storia                  a.s.2012/13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403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ISTIT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AT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.O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omposizione c.o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C “M.POLO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1+8 LA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G “FLACCO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5 LS “SCACCHI” BARI +2 LS BITETTO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SA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8 LS “FERMI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G “SOCRATE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“SALVEMIN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4 LS “FERMI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SPINAZZ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TR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3 LG TRAN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LS ALTAMUR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GRAV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BITO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5+3 LG GIOVINAZZO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BIT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TRIGGI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G CASS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6 LS CASSANO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M CONVERS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6 LG CONVERSANO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SANTERA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/>
        <w:ind w:left="5664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Bari,  28/08/2012                                                                              IL DIRIGENTE   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G.LACOPPOL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20:00Z</dcterms:created>
  <dc:creator>Ministero Pubblica Istruzione</dc:creator>
  <dc:description/>
  <cp:keywords/>
  <dc:language>en-US</dc:language>
  <cp:lastModifiedBy>M.I.U.R.</cp:lastModifiedBy>
  <cp:lastPrinted>2008-07-21T10:06:00Z</cp:lastPrinted>
  <dcterms:modified xsi:type="dcterms:W3CDTF">2012-08-30T08:35:00Z</dcterms:modified>
  <cp:revision>4</cp:revision>
  <dc:subject/>
  <dc:title>      Provveditorato agli studi di Bari</dc:title>
</cp:coreProperties>
</file>