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MINISTERO DELL’ISTRUZIONE, UNIVERSITA’ E RICERCA 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UFFICIO SCOLASTICO REGIONALE PER LA PUGLIA</w:t>
      </w:r>
    </w:p>
    <w:p>
      <w:pPr>
        <w:pStyle w:val="Normal"/>
        <w:widowControl/>
        <w:jc w:val="center"/>
        <w:rPr/>
      </w:pPr>
      <w:r>
        <w:rPr>
          <w:b/>
          <w:sz w:val="28"/>
        </w:rPr>
        <w:t>UFFICIO SCOLASTICO  PROVINCIALE DI BARI</w:t>
      </w:r>
    </w:p>
    <w:p>
      <w:pPr>
        <w:pStyle w:val="Normal"/>
        <w:widowControl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widowControl/>
        <w:rPr/>
      </w:pPr>
      <w:r>
        <w:rPr/>
        <w:t>DISPONIBILITA’ AI FINI DELLE UTILIZZAZIONI ED ASSEGNAZIONI PROVVISORIE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  <w:t xml:space="preserve">CLASSE DI CONCORSO AO51 – Materie lett. latino </w:t>
        <w:tab/>
        <w:t xml:space="preserve">       a.s. 2012/13</w:t>
        <w:tab/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134"/>
        <w:gridCol w:w="403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/>
            </w:pPr>
            <w:r>
              <w:rPr/>
              <w:t>ISTITU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AT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.O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omposizione c.o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“SCACCHI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“FERMI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4+ 4   LS “SALVEMINI”BAR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G “FLACCO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2 + 8 ITC “ROMANAZZI” BAR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BARLE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CANO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MINERV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AND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 xml:space="preserve">11 +4 LG ANDRIA + 5 LS CANOSA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G AND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G TRA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1+7 LS TRAN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RU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1+6 LG MOLFETTA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ALTAM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GRAV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BITO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MO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3+4 LS TRIGGIANO</w:t>
            </w:r>
          </w:p>
        </w:tc>
      </w:tr>
    </w:tbl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Bari,     28/08/2012                                                                        IL DIRIGENTE   </w:t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G. LACOPPOLA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5:30:00Z</dcterms:created>
  <dc:creator>Ministero Pubblica Istruzione</dc:creator>
  <dc:description/>
  <cp:keywords/>
  <dc:language>en-US</dc:language>
  <cp:lastModifiedBy>M.I.U.R.</cp:lastModifiedBy>
  <cp:lastPrinted>2011-08-22T12:44:00Z</cp:lastPrinted>
  <dcterms:modified xsi:type="dcterms:W3CDTF">2012-08-30T08:39:00Z</dcterms:modified>
  <cp:revision>4</cp:revision>
  <dc:subject/>
  <dc:title>      Provveditorato agli studi di Bari</dc:title>
</cp:coreProperties>
</file>