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142" w:right="-568" w:firstLine="142"/>
        <w:jc w:val="center"/>
        <w:rPr>
          <w:b/>
          <w:b/>
          <w:sz w:val="28"/>
        </w:rPr>
      </w:pPr>
      <w:r>
        <w:rPr>
          <w:b/>
          <w:sz w:val="28"/>
        </w:rPr>
        <w:t>MINISTERO DELL’ISTRUZIONE, UNIVERSITA’ E RICERCA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PUGLIA</w:t>
      </w:r>
    </w:p>
    <w:p>
      <w:pPr>
        <w:pStyle w:val="Normal"/>
        <w:widowControl/>
        <w:jc w:val="center"/>
        <w:rPr/>
      </w:pPr>
      <w:r>
        <w:rPr>
          <w:b/>
          <w:sz w:val="28"/>
        </w:rPr>
        <w:t>UFFICIO SCOLASTICO  PROVINCIALE  DI BARI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widowControl/>
        <w:rPr/>
      </w:pPr>
      <w:r>
        <w:rPr/>
        <w:t xml:space="preserve">DISPONIBILITA’ AI FINI  DELLE UTILIZZAZIONI ED ASSEGNAZIONI PROVVISORIE 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  <w:t>CLASSE DI CONCORSO AO29 – Educazione fisica               a.s. 2012/13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134"/>
        <w:gridCol w:w="453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/>
            </w:pPr>
            <w:r>
              <w:rPr/>
              <w:t>ISTITU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AT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.O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omposizione c.o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C “GORJUX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6+2 ITIS “GORJUX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TC “M.POLO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</w:rPr>
              <w:t>12+6 IPSAR “PEROTTI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LS “FERMI”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6 ITC “CALAMANDREI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S “DE LILLA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6 ITI “PANETTI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AR “MAIORANA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0+4 LA BARI + 4 LS “SCACCHI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TN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6+2 ITIS “GORJUX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SA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TC “LENOCI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4+4 LG “SOCRATE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TI “MARCONI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0+8 LG “FLACCO” BARI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IA “SANTARELLA” B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C BARL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4+4 LA BARLETT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TC BARL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 6 IPSIA BARLETT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C CANO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6+2 ITC CANOS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S CANOS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IA AND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4+ 4 LA ANDRI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TC “CARAFA” AND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8+10 LG ANDRI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C BISCEGL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TRA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6+2 IPSC BISCEGLI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PSIA ALTAM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6 ITG ALTAMUR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GRAV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0+8 ITC GRAVINA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TC GRAV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IPSIA GRAVIN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ITI BITO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2 ITC BITONTO + 4 LS MODUGNO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S SANTERA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12+4 ITC SANTERAMO+ 2 IPSIA SANTERAMO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LG PUTIGN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   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Bari,  28/08/2012                                                                  IL DIRIGENTE   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G. LACOPPOL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5:03:00Z</dcterms:created>
  <dc:creator>Ministero Pubblica Istruzione</dc:creator>
  <dc:description/>
  <cp:keywords/>
  <dc:language>en-US</dc:language>
  <cp:lastModifiedBy>M.I.U.R.</cp:lastModifiedBy>
  <cp:lastPrinted>2011-08-22T16:59:00Z</cp:lastPrinted>
  <dcterms:modified xsi:type="dcterms:W3CDTF">2012-08-30T08:34:00Z</dcterms:modified>
  <cp:revision>7</cp:revision>
  <dc:subject/>
  <dc:title>      Provveditorato agli studi di Bari</dc:title>
</cp:coreProperties>
</file>