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28"/>
        </w:rPr>
        <w:t>MINISTERO DELL’ISTRUZIONE, UNIVERSITA’ E RICERCA</w:t>
        <w:tab/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PUGLIA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UFFICIO SCOLASTICO PROVINCIALE DI BARI</w:t>
      </w:r>
    </w:p>
    <w:p>
      <w:pPr>
        <w:pStyle w:val="TextBody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/>
        <w:rPr/>
      </w:pPr>
      <w:r>
        <w:rPr/>
        <w:t xml:space="preserve">DISPONIBILITA’ AI FINI DELLE UTILIZZAZIONI ED ASSEGNAZIONI PROVVISORIE 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>CL. CONC. A050  - MATERIE LETTERARIE                                A.S. 201/13</w:t>
        <w:tab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34"/>
        <w:gridCol w:w="1134"/>
        <w:gridCol w:w="4395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ISTIT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AT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.O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omposizione c.o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N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“LENOCI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“G.CESARE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“MARCONI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8 IPSAR “PEROTTI”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C “GORJUX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5 ITG PITAGORA BARI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8 ITG PITAGORA BARI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“CALAMANDREI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9+2 ITC CALAMANDREI SER. + 7 ITI MARCONI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AR”PEROTTI” BA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0 + 8 ITC “M.POLO” BARI 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BARL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C BARL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3+5 ITC CANOSA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RL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5 ITIS BARLETTA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BARL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GR CAN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6 IPAGR CANOSA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GR CANOSA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C BARL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1+8 ITC CANOSA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C ANDR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ANDRIA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C “LOTTI”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“LOTTI”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 “COLASANTO”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 “COLASANTO” ANDRIA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5+4 IPSIA ANDRIA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“COLASANTO”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5 IPSIA ANDRIA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C BISCEGL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6 IPSAM BISCEGLIE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TR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8 IPSC TRANI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COR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CORATO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5+4 ISA CORATO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RU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6 ITN MOLFETTA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AM MOLF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6 ITI MOLFETTA+2 ITCG MOLFETTA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AR MOLF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6+2 ITCG MOLFETTA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G ALTAM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ALTAM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ALTAM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GRAV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GRAV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5 ITC GRAVINA SER.+2 ITC GRAVINA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BITO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MONOPO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MONOPO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8 IPSAR POLIGNANO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AM MONOPOLI SER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1+9 ITIS MOLA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I GIOIA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6+4 ITI GIOIA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S ACQUAVI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7 ITC GRUMO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SANTERA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AR CASTELL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AR CASTELLANA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5+4 ITG CASTELLANA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 LOCOROTONDO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6 ITG CASTELLANA+4 ITG CASTELLANA SER.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NO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PUTIGNANO SE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6 IPSS NOCI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TU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3+8 IPSS NOCI</w:t>
            </w:r>
          </w:p>
        </w:tc>
      </w:tr>
    </w:tbl>
    <w:p>
      <w:pPr>
        <w:pStyle w:val="Normal"/>
        <w:widowControl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45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widowControl/>
        <w:tabs>
          <w:tab w:val="clear" w:pos="708"/>
          <w:tab w:val="left" w:pos="2445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widowControl/>
        <w:tabs>
          <w:tab w:val="clear" w:pos="708"/>
          <w:tab w:val="left" w:pos="24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4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Bari,   28/08/2012                                                                       IL DIRIGENTE   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G. LACOPPOL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38:00Z</dcterms:created>
  <dc:creator>Ministero Pubblica Istruzione</dc:creator>
  <dc:description/>
  <cp:keywords/>
  <dc:language>en-US</dc:language>
  <cp:lastModifiedBy>M.I.U.R.</cp:lastModifiedBy>
  <cp:lastPrinted>2011-09-21T14:44:00Z</cp:lastPrinted>
  <dcterms:modified xsi:type="dcterms:W3CDTF">2012-08-30T08:38:00Z</dcterms:modified>
  <cp:revision>6</cp:revision>
  <dc:subject/>
  <dc:title>      Provveditorato agli studi di Bari</dc:title>
</cp:coreProperties>
</file>