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MINISTERO DELL’ISTRUZIONE , UNIVERSITA’ E RICERCA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PUGLIA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UFFICIO SCOLASTICO PROVINCIALE  DI BARI</w:t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widowControl/>
        <w:rPr/>
      </w:pPr>
      <w:r>
        <w:rPr/>
        <w:t xml:space="preserve">DISPONIBILITA’ AI FINI DELLE UTILIZZAZIONI ED ASSEGNAZIONI PROVVISORIE </w:t>
      </w:r>
    </w:p>
    <w:p>
      <w:pPr>
        <w:pStyle w:val="TextBody"/>
        <w:widowControl/>
        <w:rPr/>
      </w:pPr>
      <w:r>
        <w:rPr/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>CLASSE DI CONCORSO AO36 – Filosofia                                     a.s. 2012/13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43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ISTIT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AT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.O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omposizione c.o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MINERV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6+2 IPAGR CANOS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C MOLF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1+6ITIS MOLFETTA+4 IPSAR MOLFETT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C BITO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9+8 IPSS “DE LILLA” BARI + 2 IPSAR “MAIORANA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S CONVERS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Bari,  28/08/2012                                                                              IL DIRIGENTE   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 xml:space="preserve">G. LACOPPOLA   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08:00Z</dcterms:created>
  <dc:creator>Ministero Pubblica Istruzione</dc:creator>
  <dc:description/>
  <cp:keywords/>
  <dc:language>en-US</dc:language>
  <cp:lastModifiedBy>M.I.U.R.</cp:lastModifiedBy>
  <cp:lastPrinted>2006-07-21T10:40:00Z</cp:lastPrinted>
  <dcterms:modified xsi:type="dcterms:W3CDTF">2012-08-30T08:34:00Z</dcterms:modified>
  <cp:revision>3</cp:revision>
  <dc:subject/>
  <dc:title>      Provveditorato agli studi di Bari</dc:title>
</cp:coreProperties>
</file>