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MINISTERO DELL’ISTRUZIONE, UNIVERSITA’ E RICERCA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UFFICIO SCOLASTICO PROVINCIALE  DI BARI</w:t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/>
        <w:rPr/>
      </w:pPr>
      <w:r>
        <w:rPr/>
        <w:t>DISPONIBILITA’  AI FINI DELLE UTILIZZAZIONI ED ASSEGNAZIONI PROVVISORIE</w:t>
      </w:r>
    </w:p>
    <w:p>
      <w:pPr>
        <w:pStyle w:val="TextBody"/>
        <w:widowControl/>
        <w:rPr/>
      </w:pPr>
      <w:r>
        <w:rPr/>
        <w:t xml:space="preserve">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>CLASSE DI CONCORSO AO52 – Materie lett. latino e greco       a.s.2012/13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403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>LG “FLACCO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>LG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>LG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>LG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>LG CONVERS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3+4 LS TRIGGIANO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LG “FLACCO” BARI      9 OR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LG GIOVINAZZO          15 OR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LS  TRIGGIANO            10 ORE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Bari,    28/08/2012         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IL DIRIGENTE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G. LACOPPOL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35:00Z</dcterms:created>
  <dc:creator>Ministero Pubblica Istruzione</dc:creator>
  <dc:description/>
  <cp:keywords/>
  <dc:language>en-US</dc:language>
  <cp:lastModifiedBy>M.I.U.R.</cp:lastModifiedBy>
  <cp:lastPrinted>2012-08-28T16:08:00Z</cp:lastPrinted>
  <dcterms:modified xsi:type="dcterms:W3CDTF">2012-08-30T08:39:00Z</dcterms:modified>
  <cp:revision>5</cp:revision>
  <dc:subject/>
  <dc:title>      Provveditorato agli studi di Bari</dc:title>
</cp:coreProperties>
</file>