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1377837701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>Area III Sett. 1</w:t>
        <w:tab/>
        <w:tab/>
        <w:tab/>
        <w:tab/>
        <w:tab/>
        <w:t xml:space="preserve">                       Bari, 30/08/2012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ord.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3118"/>
        <w:gridCol w:w="2126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ISPONIBILITA' INIZIALE PER LE OPERAZIONI DI UTILIZZAZIONE E ASSEGNAZIONE PROVVISORIA   </w:t>
            </w:r>
          </w:p>
        </w:tc>
      </w:tr>
      <w:tr>
        <w:trPr>
          <w:trHeight w:val="36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LASSE CONCORSO A030  -   EDUCAZIONE FISICA    -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A.S. 2012/201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Falcone Borsell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 4 Lombard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L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 8 Pasco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NO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v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8+4 Vaccina + 6  VIII Grupp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Fer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6+ 6 Vitt. Emanuele+6 VIII Grup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lve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Rocc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ttorio Emanuele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TAM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ac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r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 4 Pacel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RA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gannamor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ntom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6+ 2 Poggiorsi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nedetto X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A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Guacc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2+ 6 Rogade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NTERA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osco+ Ne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UT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fano da Put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IL DIRIGENTE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Giovanni LACOPPOL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sponsabile del procedimento:      Angela Occhiogrosso          tel  0805477271      Fax 0805477264. </w:t>
      </w:r>
    </w:p>
    <w:p>
      <w:pPr>
        <w:pStyle w:val="Normal"/>
        <w:rPr/>
      </w:pPr>
      <w:r>
        <w:rPr>
          <w:sz w:val="18"/>
          <w:szCs w:val="18"/>
        </w:rPr>
        <w:t>Il Dirigente  Giovanni Lacoppola –Via Re David, 178/f – 70125 BARI   Tel. 0805477203    Fax 5428367   cell. 328-7549742</w:t>
      </w:r>
    </w:p>
    <w:p>
      <w:pPr>
        <w:pStyle w:val="Normal"/>
        <w:rPr/>
      </w:pPr>
      <w:r>
        <w:rPr>
          <w:sz w:val="18"/>
          <w:szCs w:val="18"/>
        </w:rPr>
        <w:t xml:space="preserve">Segreteria  080-5477202  e.mail  </w:t>
      </w:r>
      <w:hyperlink r:id="rId6">
        <w:r>
          <w:rPr>
            <w:rStyle w:val="InternetLink"/>
            <w:sz w:val="18"/>
            <w:szCs w:val="18"/>
          </w:rPr>
          <w:t>giovanni.lacoppola@istruzione.it</w:t>
        </w:r>
      </w:hyperlink>
      <w:r>
        <w:rPr>
          <w:sz w:val="18"/>
          <w:szCs w:val="18"/>
        </w:rPr>
        <w:t xml:space="preserve"> –   sito Web: www.uspbari.net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giovanni.lacoppola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2-08-28T15:41:00Z</cp:lastPrinted>
  <dcterms:modified xsi:type="dcterms:W3CDTF">2012-08-30T06:40:00Z</dcterms:modified>
  <cp:revision>75</cp:revision>
  <dc:subject/>
  <dc:title>PROVVEDITORATO  AGLI  STUDI  DI  BARI</dc:title>
</cp:coreProperties>
</file>